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do zapytania ofertowego nr 2/2020/Zintegrowana/Szkolenia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ferta na</w:t>
      </w:r>
      <w:r>
        <w:rPr>
          <w:rFonts w:eastAsia="Calibri" w:cs="Times New Roman"/>
          <w:sz w:val="18"/>
          <w:szCs w:val="18"/>
        </w:rPr>
        <w:t xml:space="preserve"> wyłonienie Wykonawców do przygotowania i przeprowadzenia szkoleń dla studentów, kadry dydaktycznej, administracyjnej i zarządczej Powiślańskiej Szkoły Wyższej </w:t>
      </w:r>
      <w:r>
        <w:rPr>
          <w:rFonts w:cs="Times New Roman"/>
          <w:sz w:val="18"/>
          <w:szCs w:val="18"/>
        </w:rPr>
        <w:t xml:space="preserve">w ramach projektu: </w:t>
      </w:r>
      <w:r>
        <w:rPr>
          <w:rFonts w:cs="Times New Roman"/>
          <w:b/>
          <w:sz w:val="18"/>
          <w:szCs w:val="18"/>
        </w:rPr>
        <w:t>„Zintegrowana Szkoła Wyższa"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Ja, niżej podpisany/a w odpowiedzi na zapytanie ofertowe nr „2/2020/Zintegrowana/Szkolenia</w:t>
      </w:r>
      <w:r>
        <w:rPr>
          <w:rFonts w:cs="Times New Roman"/>
          <w:sz w:val="20"/>
          <w:szCs w:val="20"/>
        </w:rPr>
        <w:t xml:space="preserve">” </w:t>
      </w:r>
      <w:r>
        <w:rPr>
          <w:rFonts w:cs="Times New Roman"/>
          <w:sz w:val="18"/>
          <w:szCs w:val="18"/>
        </w:rPr>
        <w:t xml:space="preserve">oferuję wykonanie zamówienia zgodnie z opisem przedmiotu zamówienia i na warunkach określonych w zapytaniu ofertowym za cenę: (proszę uzupełnić w zakresie na które części składana jest oferta)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Oferujemy wykonanie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1510"/>
        <w:gridCol w:w="1440"/>
        <w:gridCol w:w="1470"/>
        <w:gridCol w:w="2070"/>
      </w:tblGrid>
      <w:tr>
        <w:trPr>
          <w:trHeight w:val="264" w:hRule="atLeast"/>
          <w:cantSplit w:val="true"/>
        </w:trPr>
        <w:tc>
          <w:tcPr>
            <w:tcW w:w="3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r części zamówienia (nazwa szkolenia/kursu/wizyty)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ena brutto za 1 godz. zajęć dydaktycznych/za jedną osobę/za jedną wizytę (PLN)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iczba godzin zajęć dydaktycznych w szkoleniu/ w szkoleniach/liczba wizyt/liczba osób w danej części zamówienia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ałkowita cena brutto za szkolenia/kursy/wizyty (cena brutto za godzinę zajęć dydaktycznych/wizyt/osób x liczba godzin zajęć dydaktycznych) [PLN]</w:t>
            </w: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 (Kryterium I)</w:t>
            </w:r>
          </w:p>
        </w:tc>
      </w:tr>
      <w:tr>
        <w:trPr>
          <w:trHeight w:val="264" w:hRule="atLeast"/>
        </w:trPr>
        <w:tc>
          <w:tcPr>
            <w:tcW w:w="3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1455" w:hRule="atLeast"/>
        </w:trPr>
        <w:tc>
          <w:tcPr>
            <w:tcW w:w="3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741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Moduł podnoszenia kompetencji studentów Wydziału Nauk Ekonomiczno-Społecznych</w:t>
            </w:r>
          </w:p>
        </w:tc>
      </w:tr>
      <w:tr>
        <w:trPr>
          <w:trHeight w:val="768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- Komunikacja interpersonalna. Trening umiejętności interpersonalnych z udziałem potencjalnych pracodawców (8 gr. 10 os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8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2 - Zarządzenie konfliktem interesów w świetle Ustawy o dystrybucji ubezpieczeń (4 gr. 10 os* 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3 - Trening kreatywności (8 gr. 10 os*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8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4 - Efektywna organizacja pracy (8 gr. 10 os*8h) 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 h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5 - Wiedza - praktyczne wykorzystanie i zarządzanie wiedzą (8 gr. 10 os * 16h) 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8 h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6 - RODO: nowe obowiązki wynikające z ochrony danych osobowych oraz przeciwdziałanie praniu brudnych pieniędzy (4 gr. 10 os*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7 - Split Payment i PSD2 i ich wpływ na przyszłe funkcjonowanie instytucji finansowych (4 gr. 10 os *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8 - Rozwój kompetencji w obszarze doradztwa finansowego, zgodnie z wymogami MIFID II (4 gr. 10 os*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9 - Restrukturyzacja klienta w sytuacji trudnej (4 gr. 10 os * 8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0 - Ekspert w doborze produktów finansowych (12 os*48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 - OCENA OPŁACALNOŚCI I RYZYKA PROJEKTÓW INWESTYCYJNYCH ORAZ WYCENA SPÓŁEK ( 4 grupy 10 os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2 - Biznes plan - element planowania strategicznego (4 gr. 12 os * 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3 - Microsoft Excel 2010 kurs zaawansowany (4 gr. 10 os *3 dni*8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 - Analiza danych dla analityków Excel, Access, SQL, statystyka, wizualizacja (4 gr. 6 os* 3 dni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5 - VBA w MS Excel (4 gr. 6 os *3 dni*8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 - Wizyty studyjne u pracodawców (8 wizyt* 10 osób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 wizyt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 - Warsztaty kreatywnego myślenia oraz twórczego rozwiązywania problemów w sektorze finansowym oraz pokrewnych (10 warsztatów *4h gr. 10 osób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8 - Akademia Ubezpieczeń (10 spotkań gr. 10 os *6 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9 - Analiza finansowa w Microsoft Excel - dla księgowości (24 os *24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 osoby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20 - Kurs angielskiego biznesowego 50 osób (112 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21 - Zarządzanie magazynem (4 spotkania*6h gr. 8 os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 - Akademia Rekrutacji (3 moduły * 3 osoby/modu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23 - Jak skutecznie tworzyć treści HR ( 8h 16 osób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2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Moduł Podnoszenia kompetencji studentów Wydziału Nauk o Zdrowiu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 - Trening umiejętności interpersonalnych z udziałem potencjalnych pracodawców (12 gr. 10 os *16h)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2 h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 - Łączność i komunikacja w ratownictwie (4 gr. 10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28 - Zarządzanie kryzysowe - komunikacja kryzysowa (4 gr. 10 os *8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 - Psychologia w ratownictwie (4 gr. 10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 - Efektywna organizacja pracy (12 gr. 10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 - Transport pacjenta urazowego w trudnym terenie (4 gr. 10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 - Organizacja pomocy w wypadkach masowych i katastrofach (4 gr. 10 os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33 - Kurs języka angielskiego poziom Medical English 100 osób (112 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 - Warsztaty TRIAGE i Rescue Task Force (RTF) 6 warsztatów * 16h gr. 10 osób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35 - Komunikacja i współpraca w zespole terapeutycznym (6 warsztatów 10 os*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 - Wizyty studyjne w GOPR/TOPR/WOPR (4 wizyty * 20 osób/wizyta) co najmniej po jednej wizycie w GOPR, TOPR, WOPR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 wizyty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2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Moduł Podnoszenia kompetencji dydaktycznych kadry PSW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 - Innowacyjne prezentacje i wystąpienia publiczne dla wykładowców (2 grupy 8 osób *8h)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 h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 - Design thinking (1 gr. 10 os. 32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 - Neurodydaktyka nauczanie przyjazne mózgowi. Zastosowanie neurodydaktyki w praktyce. Modele kreatywnego myślenia (2 gr. 8 os 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 - Innowacyjne umiejętności dydaktyczne (1 gr. 10 os 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 - Case study w procesie dydaktycznym na kierunkach ekonomicznych (1 gr. 12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 - Praca ze studentami z niepełnosprawnościami (2 gr. 8 os 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 - Zarządzanie informacją w procesie dydaktycznym, wykorzystanie platformy edukacyjnej, prowadzenie dydaktyki w formie zdalnej (2 gr. 8 os 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 - Budująca komunikacja, czyli jak chcieć razem pracować NVC (2 gr. 8 os 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 - Warsztaty z zakresu Wykorzystania elementów statystyki w warsztacie nauczyciela akademickiego (1 gr. x 10 os., 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992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Moduł Podnoszenia kompetencji zarządczych i informatycznych kadr administracyjnych i zarządzających PSW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 - Efektywna komunikacja (1 gr. 12 os*8h)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 h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 - Efektywna organizacja pracy (1 gr. 12 os 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 - Doskonalenia procesu zarządzania w oparciu o metodologię MBTI (4 osoby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 osoby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59 - Zarządzanie finansami (4 osoby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 osoby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 - Promocja i budowanie wizerunku uczelni. Skuteczny E-Marketing (1 gr. 10 os 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 - Obsługa cudzoziemców na studiach wyższych (3 gr. 4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 - Komunikacja międzykulturowa uczelni (3 gr. 4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 - Internacjonalizacja w szkole wyższej (1 gr. 4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 - Praktyczne aspekty stosowania RODO w szkołach wyższych (1 gr. 12 os * 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 - STUDENCI Z NIEPEŁNOSPRAWNOŚCIĄ ZASADY TWORZENIA WARUNKÓW KSZTAŁCENIA (3 gr. 4 osoby 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 - Szkolenie z zakresu obsługi systemów MS Office 10 osób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2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Bilans kompetencji (badanie)</w:t>
            </w:r>
          </w:p>
        </w:tc>
      </w:tr>
      <w:tr>
        <w:trPr>
          <w:trHeight w:val="924" w:hRule="atLeast"/>
        </w:trPr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87 - Badanie bilansu kompetencji studentów przed przystąpieniem i po zakończeniu udziału w danej formie wsparcia wraz z opracowaniem raportu (170 os) 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0 osób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sposób równomiernie rozłożony w czasie (dla Części z wielokrotnością danego szkolenia/kursu/wizyty/badania kompetencji), w najbliższym możliwym terminie od dnia podpisania umowy (dla Części z jednym szkoleniem/kursem/wizytą) w terminie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 do dnia 31.07.2021 r. dla części od nr 44 do części nr 66,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 do dnia 31.03.2023 r. dla części od nr 1 do części nr 36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 do dnia 31.03.2023 r. lub w przypadku przedłużenia realizacji projektu do daty zakończenia realizacji projektu dla części nr 87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3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Osobą upoważnioną do kontaktów z Zamawiającym w sprawach dotyczących realizacji umowy jest Pan/Pani ........................................................ e-mail: ………...……........…tel./fax: 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– (</w:t>
      </w:r>
      <w:r>
        <w:rPr>
          <w:rFonts w:eastAsia="Calibri" w:cs="Times New Roman"/>
          <w:sz w:val="20"/>
          <w:szCs w:val="20"/>
        </w:rPr>
        <w:t xml:space="preserve">CV lub inny dokument potwierdzający kwalifikacje)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- potwierdzone za zgodność z oryginałem przez Oferenta</w:t>
      </w:r>
    </w:p>
    <w:p>
      <w:pPr>
        <w:pStyle w:val="Normal"/>
        <w:numPr>
          <w:ilvl w:val="0"/>
          <w:numId w:val="2"/>
        </w:numPr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  <w:t>Zakres merytoryczny szkolenia/kursu/wizyty/badania kompetencji w Częściach na które składana jest oferta wraz z opisem wykorzystywanego sprzętu (audio video i inne). W Częściach gdzie nie wskazano podziału na grupy, Oferent jest zobowiązany do przedstawienia podziału na grupy i sposobu realizacji Części zamówienia w których nie wskazano ww. podziału na grupy szkoleniowe.</w:t>
      </w:r>
    </w:p>
    <w:p>
      <w:pPr>
        <w:pStyle w:val="Normal"/>
        <w:widowControl/>
        <w:suppressAutoHyphens w:val="false"/>
        <w:ind w:left="786" w:hanging="0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  <w:t>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………………………………………                             </w:t>
      </w:r>
      <w:r>
        <w:rPr>
          <w:rFonts w:eastAsia="Times New Roman" w:cs="Times New Roman"/>
          <w:sz w:val="20"/>
          <w:szCs w:val="20"/>
        </w:rPr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eastAsia="Times New Roman" w:cs="Times New Roman"/>
          <w:sz w:val="20"/>
          <w:szCs w:val="20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jc w:val="center"/>
      <w:rPr>
        <w:rFonts w:ascii="Calibri Light" w:hAnsi="Calibri Light" w:cs="Calibri Light"/>
        <w:bCs/>
        <w:sz w:val="16"/>
        <w:szCs w:val="18"/>
      </w:rPr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 „Zintegrowana Szkoła Wyższa"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75260</wp:posOffset>
              </wp:positionH>
              <wp:positionV relativeFrom="paragraph">
                <wp:posOffset>-172720</wp:posOffset>
              </wp:positionV>
              <wp:extent cx="5759450" cy="88265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882720"/>
                        <a:chOff x="0" y="0"/>
                        <a:chExt cx="5759280" cy="88272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59280" cy="882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81440"/>
                          <a:ext cx="911160" cy="51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-13.6pt;width:453.5pt;height:69.5pt" coordorigin="276,-272" coordsize="9070,13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-272;width:9069;height:1389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14;width:1434;height:80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 Unicode MS" w:cs="Mangal;Courier New"/>
      <w:kern w:val="2"/>
      <w:sz w:val="24"/>
      <w:szCs w:val="24"/>
      <w:lang w:bidi="hi-IN"/>
    </w:rPr>
  </w:style>
  <w:style w:type="character" w:styleId="PageNumber">
    <w:name w:val="Page Number"/>
    <w:basedOn w:val="Domylnaczcionkaakapitu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08:00Z</dcterms:created>
  <dc:creator>Kasia</dc:creator>
  <dc:description/>
  <cp:keywords/>
  <dc:language>en-US</dc:language>
  <cp:lastModifiedBy>Daniel Osuch</cp:lastModifiedBy>
  <cp:lastPrinted>2020-09-20T16:17:00Z</cp:lastPrinted>
  <dcterms:modified xsi:type="dcterms:W3CDTF">2020-09-20T14:17:00Z</dcterms:modified>
  <cp:revision>13</cp:revision>
  <dc:subject/>
  <dc:title>Załącznik nr 1</dc:title>
</cp:coreProperties>
</file>