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 xml:space="preserve">do zapytania ofertowego nr </w:t>
      </w:r>
      <w:r>
        <w:rPr>
          <w:b/>
          <w:sz w:val="22"/>
          <w:szCs w:val="22"/>
        </w:rPr>
        <w:t>2/2020/Zintegrowana/Szkolenia</w:t>
      </w:r>
    </w:p>
    <w:p>
      <w:pPr>
        <w:pStyle w:val="Normal"/>
        <w:rPr/>
      </w:pPr>
      <w:r>
        <w:rPr>
          <w:b/>
          <w:sz w:val="22"/>
          <w:szCs w:val="22"/>
        </w:rPr>
        <w:t>Wykładowca/prowadzący</w:t>
      </w:r>
      <w:r>
        <w:rPr>
          <w:sz w:val="22"/>
          <w:szCs w:val="22"/>
        </w:rPr>
        <w:t xml:space="preserve"> - liczba przepracowanych godzin dydaktycznych/liczba zrealizowanych wizyt studyjnych/liczba zrealizowanych badań bilansu kompetencji osób dorosłych wraz z opracowaniem raportu (niepotrzebne skreślić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mię i nazwisko/Nazwa* </w:t>
      </w:r>
      <w:r>
        <w:rPr>
          <w:sz w:val="22"/>
          <w:szCs w:val="22"/>
        </w:rPr>
        <w:t xml:space="preserve">Wykonawcy/Oferenta lub osoby oddelegowanej w imieniu Oferenta do realizacji szkoleń/kursów/wizyt/badania kompetencj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</w:t>
      </w:r>
    </w:p>
    <w:tbl>
      <w:tblPr>
        <w:tblW w:w="44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674"/>
        <w:gridCol w:w="2261"/>
        <w:gridCol w:w="2262"/>
        <w:gridCol w:w="1201"/>
        <w:gridCol w:w="2261"/>
        <w:gridCol w:w="226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sz w:val="18"/>
                <w:szCs w:val="18"/>
              </w:rPr>
              <w:t xml:space="preserve">Imię i nazwisko wykładowcy/opiekuna (osoby wskazanej przez Oferenta do wykonywania zamówienia)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or szkolenia/stażu/wizyty/badani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Nazwa szkolenia/sta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pl-PL"/>
              </w:rPr>
              <w:t>żu/wizyty/badan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ilość zrealizowanych godzin w ramach jednego szkolenia/stażu lub ilość wizyt/bada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szkolenia/stażu/wizyty/badania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asto/miejscowość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szkolenia/stażu/wizyty/badania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ta wykonania usługi)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4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nia …………………. r.  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Data i podpis/y osoby/osób upoważnionych do reprezentowania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każda osoba wykazana przez Oferenta musi być wykazana na oddzielnych formularzach niniejszego załącznika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cs="Calibri Light" w:ascii="Calibri Light" w:hAnsi="Calibri Light"/>
        <w:bCs/>
        <w:sz w:val="16"/>
        <w:szCs w:val="18"/>
      </w:rPr>
      <w:t>Projekt pn.  „Zintegrowana Szkoła Wyższa"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48:00Z</dcterms:created>
  <dc:creator>Kasia</dc:creator>
  <dc:description/>
  <cp:keywords/>
  <dc:language>en-US</dc:language>
  <cp:lastModifiedBy>Daniel Osuch</cp:lastModifiedBy>
  <cp:lastPrinted>2016-09-15T14:35:00Z</cp:lastPrinted>
  <dcterms:modified xsi:type="dcterms:W3CDTF">2020-09-20T14:20:00Z</dcterms:modified>
  <cp:revision>6</cp:revision>
  <dc:subject/>
  <dc:title>Załącznik nr 4 do zapytania ofertowego nr  1/2016/POWER/wykładowca</dc:title>
</cp:coreProperties>
</file>