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na Kompleksową dostawę i wdrożenie sprzętu, oprogramowania, licencji do zarzadzania i druku elektronicznych legitymacji studenckich, realizowaną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Zintegrowana Szkoła Wyższa"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1/2019/Zintegrowana/IT oferuję wykonanie zamówienia zgodnie z opisem przedmiotu zamówienia i na warunkach określonych w zapytaniu ofertowym za cenę: (proszę uzupełnić w zakresie na które składana jest oferta)</w:t>
      </w:r>
    </w:p>
    <w:tbl>
      <w:tblPr>
        <w:tblW w:w="103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634"/>
        <w:gridCol w:w="1934"/>
        <w:gridCol w:w="1680"/>
        <w:gridCol w:w="2520"/>
      </w:tblGrid>
      <w:tr>
        <w:trPr>
          <w:trHeight w:val="1258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  <w:bCs/>
              </w:rPr>
              <w:t>Nr części zamówienia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edmiot zamówienia</w:t>
            </w:r>
          </w:p>
          <w:p>
            <w:pPr>
              <w:pStyle w:val="Zawartotabeli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całkowita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„podczęści” (jeśli dotyczy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ena całkowita (jeśli dotyczy)</w:t>
            </w:r>
          </w:p>
        </w:tc>
      </w:tr>
      <w:tr>
        <w:trPr>
          <w:trHeight w:val="579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Kompleksowy System Elektronicznej Legitymacji Studenta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1 kompletny system wraz z 200 szt blankietów kart legitymacji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654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Hologram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00 szt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- Oświadczeniem, że usługi zostały wykonane należycie (dotyczy tylko części 1 zamówienia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0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Footer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5pt;height:69.75pt" coordorigin="690,-981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9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33:00Z</dcterms:created>
  <dc:creator>Kasia</dc:creator>
  <dc:description/>
  <cp:keywords/>
  <dc:language>en-US</dc:language>
  <cp:lastModifiedBy>name less</cp:lastModifiedBy>
  <dcterms:modified xsi:type="dcterms:W3CDTF">2019-08-13T09:08:00Z</dcterms:modified>
  <cp:revision>3</cp:revision>
  <dc:subject/>
  <dc:title>Załącznik nr 1</dc:title>
</cp:coreProperties>
</file>