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/>
      </w:pPr>
      <w:r>
        <w:rPr>
          <w:rFonts w:eastAsia="Times New Roman" w:cs="Times New Roman"/>
          <w:b/>
          <w:color w:val="C00000"/>
          <w:kern w:val="2"/>
          <w:szCs w:val="18"/>
        </w:rPr>
        <w:t xml:space="preserve">                                                                                                             </w:t>
      </w:r>
      <w:r>
        <w:rPr>
          <w:b/>
        </w:rPr>
        <w:t xml:space="preserve">Załącznik nr 2 do Zapytania ofertowego </w:t>
      </w:r>
    </w:p>
    <w:p>
      <w:pPr>
        <w:pStyle w:val="Normal"/>
        <w:ind w:firstLine="5245"/>
        <w:jc w:val="right"/>
        <w:rPr>
          <w:b/>
          <w:b/>
          <w:kern w:val="0"/>
        </w:rPr>
      </w:pPr>
      <w:r>
        <w:rPr>
          <w:b/>
        </w:rPr>
        <w:t>nr 3</w:t>
      </w:r>
      <w:r>
        <w:rPr>
          <w:b/>
          <w:sz w:val="22"/>
          <w:szCs w:val="22"/>
        </w:rPr>
        <w:t>/2022/Zintegrowana/Sprzęt IT</w:t>
      </w:r>
    </w:p>
    <w:p>
      <w:pPr>
        <w:pStyle w:val="Normal"/>
        <w:jc w:val="center"/>
        <w:rPr>
          <w:rFonts w:cs="Arial"/>
          <w:b/>
          <w:b/>
          <w:color w:val="C00000"/>
          <w:kern w:val="2"/>
          <w:szCs w:val="18"/>
        </w:rPr>
      </w:pPr>
      <w:r>
        <w:rPr>
          <w:rFonts w:cs="Arial"/>
          <w:b/>
          <w:color w:val="C00000"/>
          <w:kern w:val="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C00000"/>
          <w:sz w:val="6"/>
          <w:szCs w:val="6"/>
        </w:rPr>
      </w:pPr>
      <w:r>
        <w:rPr>
          <w:b/>
          <w:color w:val="C00000"/>
          <w:sz w:val="6"/>
          <w:szCs w:val="6"/>
        </w:rPr>
      </w:r>
    </w:p>
    <w:p>
      <w:pPr>
        <w:pStyle w:val="Normal"/>
        <w:spacing w:lineRule="atLeast" w:line="115" w:before="57" w:after="57"/>
        <w:ind w:left="709" w:hanging="425"/>
        <w:rPr>
          <w:rFonts w:cs="Times New Roman"/>
          <w:b/>
          <w:b/>
          <w:color w:val="C00000"/>
          <w:sz w:val="22"/>
          <w:szCs w:val="22"/>
        </w:rPr>
      </w:pPr>
      <w:r>
        <w:rPr>
          <w:rFonts w:cs="Times New Roman"/>
          <w:b/>
          <w:color w:val="C00000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1 – Serwer – 2 szt.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. Procesor</w:t>
            </w:r>
          </w:p>
          <w:p>
            <w:pPr>
              <w:pStyle w:val="Normal"/>
              <w:suppressLineNumbers/>
              <w:ind w:left="147" w:right="129" w:hanging="0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ocesor</w:t>
            </w:r>
            <w:r>
              <w:rPr>
                <w:rFonts w:cs="Times New Roman"/>
                <w:sz w:val="20"/>
                <w:szCs w:val="20"/>
              </w:rPr>
              <w:t xml:space="preserve"> min. czterordzeniowy, </w:t>
            </w:r>
            <w:r>
              <w:rPr>
                <w:sz w:val="20"/>
                <w:szCs w:val="20"/>
              </w:rPr>
              <w:t>taktowanie min: 2.9 GHz.</w:t>
            </w:r>
          </w:p>
          <w:p>
            <w:pPr>
              <w:pStyle w:val="Normal"/>
              <w:ind w:left="147" w:right="129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ocesor powinien osiągnąć w teście PassMark Performance Test, co najmniej 15 000 punktów w kategorii CPU Mark.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Wynik dostępny na stronie: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https://www.cpubenchmark.net/cpu_list.php</w:t>
              </w:r>
            </w:hyperlink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2. Pamięć operacyjna i masow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pojemność pamięci operacyjnej RAM: 32 GB DDR4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magana pojemność pamięci: dysk SSD 2 TB lub dysk SSD 512 GB + dysk HDD 2TB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3. Płyta główna złącza/łączność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SB 2.0 minimalna ilość: 2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SB 3.0 minimalna ilość: 2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GA minimalna ilość: 1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graficzna zintegrowana z płytą główną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sieciowa Ethernet zintegrowana z płytą główną, ze złączem min. 2 x RJ45, min. zgodna ze standardami: 10/100/1000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. Zasilanie zgodne z podzespołami serwer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5. Obudowa typu tower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 Wsparcie techniczne: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Ogólnopolska, telefoniczna infolinia/linia techniczna Wykonawcy lub producenta urządzenia, dostępna w czasie obowiązywania gwarancji na sprzęt i umożliwiająca po podaniu numeru seryjnego urządzenia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7. Sterowniki: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aktualizacji i pobrania najnowszych sterowników do oferowanego sprzętu przy użyciu dedykowanego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ogramowania producenta lub bezpośrednio z sieci Internet za pośrednictwem strony www Wykonawcy lub producenta sprzętu po podaniu numeru seryjnego urządzenia lub modelu urządzenia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8. Warunki gwarancji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Gwarancja na serwery min. 24 miesiące na miejscu instalacji (on site) z gwarantowanym maksymalnym czasem naprawy  do końca następnego dnia roboczego od zgłoszeni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 przypadku braku możliwości naprawy w okresie max 5 dni  kalendarzowych  licząc  od zgłoszenia awarii sprzętu dostawca sprzętu zobowiązany jest zapewnić na czas trwania naprawy sprzęt zastępczy o parametrach nie gorszych od dostarczonego w ramach niniejszego zamówie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ostawca sprzętu obejmuje min. 24 miesięczną gwarancją urządze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Wymagane okno czasowe dla zgłaszania usterek min. wszystkie dni robocze w godzinach od 10:00 do 17:00. Zgłoszenie serwisowe przyjmowane poprzez stronę www (portal zgłoszeniowy) lub telefoniczne.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 okresie gwarancji wszelkie koszty napraw, w szczególności związane z dojazdem serwisanta na miejsce u klienta celem dokonania naprawy jak również koszty wszelkich materiałów i części zamiennych, za wyjątkiem materiałów i części eksploatacyjnych ponosi Wykonawca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jaśnienia/uwagi: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Urządzenie musi poprawnie współpracować z systemem operacyjnym Windows 10 i Windows Server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 Wykonawca powinien wpisać, tam gdzie jest to wymagane, parametry wymienionych w specyfikacji podzespołów urządzenia, lub w przypadku gdy parametr podzespołu nie występuje a wymagana jest obecność tego podzespołu w urządzeniu, potwierdzić ten fakt wpisując ilość występujących elementów (np. Ilość złącz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7" w:right="128" w:hanging="0"/>
              <w:rPr/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2 – System Operacyjny – 2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Windows serwer 2022 Standard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czysta licencj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Licencje dostępowe dla użytkowników powyższego systemu- 6szt.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cencje dostępowe Remote Desktop dla użytkowników powyższego systemu - 6szt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64-bitow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ersja językowa Polsk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jaśnienia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leży dołączyć nośniki wraz z systemem operacyjnym i licencją. Licencje na korzystanie z systemu operacyjnego, dostarczone muszą być udzielone na czas nieoznaczony, w sposób nie naruszający praw osób trzecich oraz uprawniać Zamawiającego bez dodatkowych koszt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3 – Firewall – 1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>
          <w:trHeight w:val="2349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bsługa: VPN Pass-Through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QoS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oxy-Firewall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chrona przed atakami typu malware, DoS, DDos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bsługa list dostępu ACL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PD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Obsługa wielu SSID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rty Gigabit Ethernet: nie mniej niż 6 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zepustowość: Nie mniejsza niż 1800 Mbit/s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godność z normami: IEEE 802.1Q, IEEE 802.1x, X.509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4 – Zasilacz awaryjny UPS – 3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Napięcie wejściowe: 220-240 V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ształt fali: czysto sinusoidalny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Czas podtrzymywania przy 100 % wykorzystaniu nie mniejszy niż 5 minut. 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bezpieczenia: przeciążeniowe, przeciwzwarciowe, przeciwprzepięciowe.</w:t>
            </w:r>
          </w:p>
          <w:p>
            <w:pPr>
              <w:pStyle w:val="Normal"/>
              <w:ind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5 - Laptop wraz z myszką, linką zabezpieczającą i torbą transportową – 10 szt.  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. Procesor</w:t>
            </w:r>
          </w:p>
          <w:p>
            <w:pPr>
              <w:pStyle w:val="Normal"/>
              <w:suppressLineNumbers/>
              <w:ind w:left="147" w:right="129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ocesor</w:t>
            </w:r>
            <w:r>
              <w:rPr>
                <w:rFonts w:cs="Times New Roman"/>
                <w:sz w:val="20"/>
                <w:szCs w:val="20"/>
              </w:rPr>
              <w:t xml:space="preserve"> min. ośmiowątkowy, min. czterordzeniowy.</w:t>
            </w:r>
          </w:p>
          <w:p>
            <w:pPr>
              <w:pStyle w:val="Normal"/>
              <w:ind w:left="147" w:right="129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ocesor powinien osiągnąć w teście PassMark Performance Test, co najmniej 9900 punktów w kategorii Average CPU Mark.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Wynik dostępny na stronie: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https://www.cpubenchmark.net/cpu_list.php</w:t>
              </w:r>
            </w:hyperlink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. Wyświetlacz (ekran)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zekątna ekranu</w:t>
            </w:r>
            <w:r>
              <w:rPr>
                <w:rFonts w:cs="Times New Roman"/>
                <w:sz w:val="20"/>
                <w:szCs w:val="20"/>
              </w:rPr>
              <w:t xml:space="preserve"> (aktywnego obszaru): 15,0”÷17,0”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rozdzielczość natywna: 1920 x 1080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 Pamięć operacyjna i masow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inimalna pojemność pamięci operacyjnej RAM: 8 GB z możliwością rozbudowy do min. 32 GB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magana pojemność dysku SSD: 512 GB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 Płyta główna złącza/łączność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USB,  w tym USB 3.1** minimalna ilość: 3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sieciowa bezprzewodowa Wi-Fi, min. zgodna ze standardami: 802.11a/b/g/n/ac/ax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Karta sieciowa ethernet ze złączem RJ45*** min. zgodna ze standardami: 10BaseTX/ 100BaseTX/ 1000BaseTX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luetooth minimum w wersji 5.0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przewodowej transmisji LAN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bezprzewodowej transmisji WLAN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Grafika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graficzna: zintegrowana, dedykowan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Minimalna obsługiwana rozdzielczość monitora zewnętrznego (jednoczesna praca z wyświetlaczem zintegrowanym i zewnętrznym): 1920×1080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e złącza grafiki, minimum: 1 szt. HDMI (w wersji nie niższej niż 1.4a)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 Multimedi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dźwiękowa zintegrowana z płytą główną,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budowany mikrofon: min. 1 szt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budowane głośniki: min. 2 szt. (stereo)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mera internetowa o minimalnej rozdzielczości: 0,9 Mpix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. Obudowa i multimedi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łącza wejścia/wyjścia audio Jack 3,5mm (zewnętrzne słuchawki + mikrofon): min. 1 szt. In ,1 szt. Out lub złącze typu combo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Czytnik kart: SD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Zabezpieczenie komputera: zintegrowany TPM 2.0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lawiatura w układzie QWERT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dostosowany do laptopa na napięcie 230V AC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onstrukcja obudowy zapewniająca jej trwałość i komfortową pracę, Certyfikat MIL-STD 810G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yfikat bezpieczeństwa CE, Zgodność z dyrektywą ROHS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b/>
                <w:sz w:val="20"/>
                <w:szCs w:val="20"/>
              </w:rPr>
              <w:t>8. Dodatkowe akcesori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a zabezpieczająca laptopa przed kradzieżą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ysz przewodowa do zastosowań biurowych, min. 3 przyciski, rolka, pracująca na dowolnej powierzchn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dowarka w zestawie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rba do komputera przenośnego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. System operacyjny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 bitowy system operacyjny w polskiej wersji językowej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jący oprogramowanie do szyfrowania, umożliwiający przyłączenie do domeny, zdalne logowanie i obsługę maszyn wirtualn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. Pakiet biurowy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instalowane oprogramowanie biurowe –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agania odnośnie interfejsu użytkownika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Pełna polska wersja językowa interfejsu użytkownik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Prostota i intuicyjność obsługi, pozwalająca na prace osobom nieposiadającym umiejętności technicznych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Możliwość zintegrowania uwierzytelniania użytkowników z usługa katalogowa – użytkownik raz zalogowany z poziomu systemu operacyjnego stacji roboczej musi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posiada kompletny i publicznie dostępny opis formatu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ma zdefiniowany układ informacji w postaci XML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umożliwia wykorzystanie schematów XML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. wspiera w swojej specyfikacji podpis elektroniczn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ogramowanie musi umożliwiać dostosowanie dokumentów i szablonów do potrzeb użytkownika oraz udostępniać narzędzia umożliwiające dystrybucje odpowiednich szablonów do właściwych odbiorc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skład oprogramowania muszą wchodzić narzędzia umożliwiające automatyzacje pracy i wymianę danych pomiędzy dokumentami i aplikacjam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 aplikacji musi być dostępna pełna dokumentacja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Edytor tekstów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Arkusz kalkulacyjn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Narzędzie do przygotowywania i prowadzenia prezentacji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d. Narzędzie do zarządzania informacją prywatną (poczta elektroniczna, kalendarzem, kontaktami i zadaniami)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. Oprogramowanie antywirusowe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łne wsparcie dla systemu operacyjnego oferowanego w bieżącym postępowani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parcie dla 64-bitowych wersji system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y programu, pomoce i podręczniki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moc techniczna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łna ochrona przed wirusami, trojanami, robakami i innymi zagrożeniam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rywanie i usuwanie niebezpiecznych programów: adware, spyware, scareware, phishing, hacktools itp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budowana technologia do ochrony przed rootkitami wykrywająca aktywne i nieaktywne rootkit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chnologia kontroli zachowania aplik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rola rejestru i pliku autostart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owanie w trybie bezczynności – pełne skanowanie komputera raz na 2 tygodnie uruchamiane i wznawiane automatycznie, podczas gdy nie jest używany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Skanowanie w czasie rzeczywistym otwieranych, zapisywanych i wykonywanych plików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skanowania całego dysku, wybranych katalogów lub pojedynczych plików na żądanie lub według harmonogramu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zszerzenia przeznaczone do skanowania, priorytet skanowania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owanie na żądanie pojedynczych plików lub katalogów przy pomocy skrótu w menu kontekstowy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2-stopniowej regulacji obciążenia generowanego przez program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eksportowania i importowania ustawień program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określania poziomu obciążenia procesora podczas skanowania na żądanie i według harmonogram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łączenia komputera po zaplanowanym skanowaniu jeśli żaden użytkownik nie jest zalogowan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skanowania dysków sieciowych i dysków przenośn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wanie i skanowanie wszystkich znanych formatów kompres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listy plików, folderów i napędów pomijanych przez skaner dostępow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przeniesienia zainfekowanych plików i załączników poczty w bezpieczny obszar dysku (do katalogu kwarantanny) w celu dalszej kontroli. Pliki muszą być przechowywane w katalogu kwarantanny w postaci zaszyfrowanej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integracja skanera POP3 z dowolnym klientem pocztowym bez konieczności zmian w konfigur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różnych portów dla POP3, SMTP i IMAP na których ma odbywać się skanowanie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opcjonalnego dołączenia informacji o przeskalowaniu do każdej odbieranej wiadomości e-mail lub tylko do zainfekowanych wiadomości e-mail. Skanowanie ruchu HTTP. Zainfekowany ruch jest automatycznie blokowany a użytkownikowi wyświetlane jest stosowne powiadomien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integracja z dowolną przeglądarką internetową bez konieczności zmian w konfigur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izacja dostępna z bezpośrednio Internetu, lub offline – z pliku pobranego zewnętrzn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pobierania aktualizacji za pośrednictwem serwera prox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określenia częstotliwości aktualizacji w odstępach 1 godzinow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yposażony w tylko w jeden skaner uruchamiany w pamięci, z którego korzystają wszystkie funkcje systemu (antywirus, antyspyware, metody heurystyczne, antyspam, skaner HTTP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portowanie wykrytych zagrożeń i wszystkich przeprowadzonych działań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ator płyt startowych umożliwiających nagrywanie płyt skanujących komputer bez udziału systemu operacyjnego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ator potrafi nagrać obraz płyty bezpośrednio na nośnik CD lub zapisać go na dysk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operacyjny wykorzystywany przez płytę startową umożliwia uaktualnienie sygnatur wirusów przez Internet przed rozpoczęciem skanowa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 programu informuje o terminie ważności licen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żytkownik ma możliwość podejrzenia numeru rejestracyjnego zastosowanego w program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agana dostarczenie licencji uprawniającej do trzyletniej subskrypcji sygnatur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. Warunki gwarancji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na komputery przenośne min. 24 miesięcy na miejscu instalacji (on site) z gwarantowanym maksymalnym czasem naprawy  do końca następnego dnia roboczego od zgłoszeni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 przypadku braku możliwości naprawy w okresie max 5 dni  kalendarzowych  licząc  od zgłoszenia awarii sprzętu dostawca sprzętu zobowiązany jest zapewnić na czas trwania naprawy sprzęt zastępczy o parametrach nie gorszych od dostarczonego w ramach niniejszego zamówie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ostawca sprzętu obejmuje min. 24 miesięczną gwarancją urządzenia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- Wymagane okno czasowe dla zgłaszania usterek min. wszystkie dni robocze w godzinach od 10:00 do 17:00. Zgłoszenie serwisowe przyjmowane poprzez stronę www (portal zgłoszeniowy) lub telefoniczne. Wsparcie obejmować będzie system operacyjny i zainstalowane aplikacje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 okresie gwarancji wszelkie koszty napraw, w szczególności związane z dojazdem serwisanta na miejsce u klienta celem dokonania naprawy jak również koszty wszelkich materiałów i części zamiennych, za wyjątkiem materiałów i części eksploatacyjnych ponosi Wykonawca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jaśnienia: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 Wykonawca powinien wpisać, tam gdzie jest to wymagane, parametry wymienionych w specyfikacji podzespołów urządzenia, lub w przypadku gdy parametr podzespołu nie występuje a wymagana jest obecność tego podzespołu w urządzeniu, potwierdzić ten fakt wpisując ilość występujących elementów (np. Ilość złącz)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* Zamawiający dopuszcza złącza Typ-A  i Typ-C przy czym Typ-C w ilości minimum 1 szt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** Zamawiający dopuszcza zastosowanie zewnętrznej karty sieciowej RJ45/USB 10BaseTX/100BaseTX/1000BaseTX  (proszę to zaznaczyć w kolumnie „zaoferowany przez wykonawcę” pod warunkiem, że zaoferowany laptop  będzie posiadał minimum 3 złącza USB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** Dołączona licencja. Do zainstalowanego oprogramowania należy dołączyć nośniki wraz z licencją. Licencje na korzystanie z oprogramowania biurowego i systemu operacyjnego, dostarczone wraz z komputerem muszą być udzielone na czas nieoznaczony, w sposób nie naruszający praw osób trzecich oraz uprawniać Zamawiającego bez dodatkowych kosztów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567" w:gutter="0" w:header="142" w:top="1954" w:footer="4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1115</wp:posOffset>
              </wp:positionH>
              <wp:positionV relativeFrom="paragraph">
                <wp:posOffset>57785</wp:posOffset>
              </wp:positionV>
              <wp:extent cx="6876415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5pt;margin-top:4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 Light" w:ascii="Calibri Light" w:hAnsi="Calibri Light"/>
        <w:bCs/>
        <w:sz w:val="16"/>
        <w:szCs w:val="18"/>
      </w:rPr>
      <w:t xml:space="preserve">Projekt pn. „Dostępna i bez barier Powiślańska Szkoła Wyższa” współfinansowany jest przez Unię Europejską ze środków </w:t>
      <w:br/>
      <w:t>Europejskiego Funduszu Społecznego w ramach Programu Operacyjnego Wiedza Edukacja Rozwój 2014 - 2020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  <w:lang w:val="en-US" w:eastAsia="en-US"/>
      </w:rPr>
    </w:pPr>
    <w:r>
      <w:rPr>
        <w:rFonts w:cs="Arial"/>
        <w:b/>
        <w:color w:val="C00000"/>
        <w:kern w:val="2"/>
        <w:szCs w:val="18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02920</wp:posOffset>
          </wp:positionH>
          <wp:positionV relativeFrom="margin">
            <wp:posOffset>-969010</wp:posOffset>
          </wp:positionV>
          <wp:extent cx="5760720" cy="7924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color w:val="000000"/>
      <w:kern w:val="0"/>
      <w:sz w:val="36"/>
      <w:szCs w:val="36"/>
      <w:lang w:val="en-US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DejaVu San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DejaVu San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" w:cs="Mangal"/>
      <w:color w:val="00000A"/>
      <w:kern w:val="2"/>
      <w:sz w:val="18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roduct">
    <w:name w:val="product"/>
    <w:basedOn w:val="Domylnaczcionkaakapitu"/>
    <w:qFormat/>
    <w:rPr/>
  </w:style>
  <w:style w:type="character" w:styleId="Module">
    <w:name w:val="modul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2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2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2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Times New Roman"/>
      <w:szCs w:val="21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55:00Z</dcterms:created>
  <dc:creator>Ryszard Gałęza</dc:creator>
  <dc:description/>
  <cp:keywords/>
  <dc:language>en-US</dc:language>
  <cp:lastModifiedBy>User</cp:lastModifiedBy>
  <cp:lastPrinted>2022-06-15T10:14:00Z</cp:lastPrinted>
  <dcterms:modified xsi:type="dcterms:W3CDTF">2022-09-07T12:12:00Z</dcterms:modified>
  <cp:revision>12</cp:revision>
  <dc:subject/>
  <dc:title/>
</cp:coreProperties>
</file>