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4 </w:t>
      </w:r>
      <w:r>
        <w:rPr>
          <w:sz w:val="22"/>
          <w:szCs w:val="22"/>
        </w:rPr>
        <w:t xml:space="preserve">do zapytania ofertowego nr </w:t>
      </w:r>
      <w:r>
        <w:rPr>
          <w:b/>
          <w:sz w:val="22"/>
          <w:szCs w:val="22"/>
        </w:rPr>
        <w:t>2/2021/Zintegrowana/Szkolenia</w:t>
      </w:r>
    </w:p>
    <w:p>
      <w:pPr>
        <w:pStyle w:val="Normal"/>
        <w:rPr/>
      </w:pPr>
      <w:r>
        <w:rPr>
          <w:b/>
          <w:sz w:val="22"/>
          <w:szCs w:val="22"/>
        </w:rPr>
        <w:t>Wykładowca/prowadzący</w:t>
      </w:r>
      <w:r>
        <w:rPr>
          <w:sz w:val="22"/>
          <w:szCs w:val="22"/>
        </w:rPr>
        <w:t xml:space="preserve"> - liczba przepracowanych godzin dydaktycznych/liczba zrealizowanych wizyt studyjnych (niepotrzebne skreślić)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Imię i nazwisko/Nazwa* </w:t>
      </w:r>
      <w:r>
        <w:rPr>
          <w:sz w:val="22"/>
          <w:szCs w:val="22"/>
        </w:rPr>
        <w:t xml:space="preserve">Wykonawcy/Oferenta lub osoby oddelegowanej w imieniu Oferenta do realizacji szkoleń/kursów/wizy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</w:t>
      </w:r>
    </w:p>
    <w:tbl>
      <w:tblPr>
        <w:tblW w:w="44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71"/>
        <w:gridCol w:w="1888"/>
        <w:gridCol w:w="2410"/>
        <w:gridCol w:w="1336"/>
        <w:gridCol w:w="2639"/>
        <w:gridCol w:w="1755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sz w:val="18"/>
                <w:szCs w:val="18"/>
              </w:rPr>
              <w:t xml:space="preserve">Imię i nazwisko wykładowcy/opiekuna (osoby wskazanej przez Oferenta do wykonywania zamówienia)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tor szkolenia/stażu/wizy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Zwykytekst1"/>
              <w:snapToGrid w:val="false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Nazwa szkolenia/sta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pl-PL"/>
              </w:rPr>
              <w:t>żu/wizyt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ilość zrealizowanych godzin w ramach jednego szkolenia/stażu lub ilość wizyt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szkolenia/stażu/wizyty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iasto/miejscowość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realizacji szkolenia/stażu/wizyty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ata wykonania usługi)</w:t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113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4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CM4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Dnia …………………. r.  …………………………………………………………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Data i podpis/y osoby/osób upoważnionych do reprezentowania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każda osoba wykazana przez Oferenta musi być wykazana na oddzielnych formularzach niniejszego załącznika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iddenHorzOCl">
    <w:altName w:val="Hidden Horz OCR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81915</wp:posOffset>
              </wp:positionV>
              <wp:extent cx="5761990" cy="88519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2160" cy="885240"/>
                        <a:chOff x="0" y="0"/>
                        <a:chExt cx="5762160" cy="8852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62160" cy="885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52800" y="200160"/>
                          <a:ext cx="914400" cy="516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3.25pt;margin-top:-6.45pt;width:453.7pt;height:69.7pt" coordorigin="2465,-129" coordsize="9074,139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465;top:-129;width:9073;height:1393;mso-wrap-style:none;v-text-anchor:middle;mso-position-horizontal:center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5855;top:186;width:1439;height:812;mso-wrap-style:none;v-text-anchor:middle;mso-position-horizontal:center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57"/>
        </w:tabs>
        <w:ind w:left="357" w:hanging="357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szCs w:val="22"/>
    </w:rPr>
  </w:style>
  <w:style w:type="paragraph" w:styleId="CM4">
    <w:name w:val="CM4"/>
    <w:basedOn w:val="Normal"/>
    <w:next w:val="Normal"/>
    <w:qFormat/>
    <w:pPr>
      <w:autoSpaceDE w:val="false"/>
      <w:spacing w:lineRule="atLeast" w:line="220"/>
    </w:pPr>
    <w:rPr>
      <w:rFonts w:ascii="HiddenHorzOCl;Hidden Horz OCR" w:hAnsi="HiddenHorzOCl;Hidden Horz OCR" w:cs="HiddenHorzOCl;Hidden Horz OC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48:00Z</dcterms:created>
  <dc:creator>Kasia</dc:creator>
  <dc:description/>
  <cp:keywords/>
  <dc:language>en-US</dc:language>
  <cp:lastModifiedBy>KANCELARIA</cp:lastModifiedBy>
  <cp:lastPrinted>2016-09-15T14:35:00Z</cp:lastPrinted>
  <dcterms:modified xsi:type="dcterms:W3CDTF">2021-01-21T09:21:00Z</dcterms:modified>
  <cp:revision>8</cp:revision>
  <dc:subject/>
  <dc:title>Załącznik nr 4 do zapytania ofertowego nr  1/2016/POWER/wykładowca</dc:title>
</cp:coreProperties>
</file>