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right"/>
        <w:rPr/>
      </w:pPr>
      <w:r>
        <w:rPr>
          <w:rFonts w:eastAsia="Times New Roman" w:cs="Times New Roman"/>
          <w:b/>
          <w:color w:val="C00000"/>
          <w:kern w:val="2"/>
          <w:szCs w:val="18"/>
        </w:rPr>
        <w:t xml:space="preserve">                                                                                                             </w:t>
      </w:r>
      <w:r>
        <w:rPr>
          <w:b/>
        </w:rPr>
        <w:t xml:space="preserve">Załącznik nr 2 do Zapytania ofertowego </w:t>
      </w:r>
    </w:p>
    <w:p>
      <w:pPr>
        <w:pStyle w:val="Normal"/>
        <w:ind w:firstLine="5245"/>
        <w:jc w:val="right"/>
        <w:rPr>
          <w:b/>
          <w:b/>
          <w:kern w:val="0"/>
        </w:rPr>
      </w:pPr>
      <w:r>
        <w:rPr>
          <w:b/>
        </w:rPr>
        <w:t>nr 3a</w:t>
      </w:r>
      <w:r>
        <w:rPr>
          <w:b/>
          <w:sz w:val="22"/>
          <w:szCs w:val="22"/>
        </w:rPr>
        <w:t>/2022/Dostępna/Sprzęt TIK</w:t>
      </w:r>
    </w:p>
    <w:p>
      <w:pPr>
        <w:pStyle w:val="Normal"/>
        <w:jc w:val="center"/>
        <w:rPr>
          <w:rFonts w:cs="Arial"/>
          <w:b/>
          <w:b/>
          <w:color w:val="C00000"/>
          <w:kern w:val="2"/>
          <w:szCs w:val="18"/>
        </w:rPr>
      </w:pPr>
      <w:r>
        <w:rPr>
          <w:rFonts w:cs="Arial"/>
          <w:b/>
          <w:color w:val="C00000"/>
          <w:kern w:val="2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color w:val="C00000"/>
          <w:sz w:val="6"/>
          <w:szCs w:val="6"/>
        </w:rPr>
      </w:pPr>
      <w:r>
        <w:rPr>
          <w:b/>
          <w:color w:val="C00000"/>
          <w:sz w:val="6"/>
          <w:szCs w:val="6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1 - Monitor interaktywny – 8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overflowPunct w:val="false"/>
              <w:autoSpaceDE w:val="false"/>
              <w:ind w:left="147" w:right="128" w:hanging="0"/>
              <w:jc w:val="both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Rozdzielczość 4K, 65 cali - Krystaliczny obraz z naturalnymi kolorami i głębią.</w:t>
            </w:r>
          </w:p>
          <w:p>
            <w:pPr>
              <w:pStyle w:val="Normal"/>
              <w:widowControl/>
              <w:overflowPunct w:val="false"/>
              <w:autoSpaceDE w:val="false"/>
              <w:ind w:left="147" w:right="128" w:hanging="0"/>
              <w:jc w:val="both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Wbudowany system Android lub równoważny, posiadający własną nakładkę, która umożliwia dostosowywanie widoku do własnych potrzeb. Zawiera przydatne aplikacje i funkcjonalności.</w:t>
            </w:r>
          </w:p>
          <w:p>
            <w:pPr>
              <w:pStyle w:val="Normal"/>
              <w:widowControl/>
              <w:overflowPunct w:val="false"/>
              <w:autoSpaceDE w:val="false"/>
              <w:ind w:left="147" w:right="128" w:hanging="0"/>
              <w:jc w:val="both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20 punktów dotyku - Umożliwia współpracę przy monitorze i odpowiada za rozpoznawanie gestów. Pisanie, rysowanie, rywalizacja - to wszystko daje 20 punktów dotyku.</w:t>
            </w:r>
          </w:p>
          <w:p>
            <w:pPr>
              <w:pStyle w:val="Normal"/>
              <w:widowControl/>
              <w:overflowPunct w:val="false"/>
              <w:autoSpaceDE w:val="false"/>
              <w:ind w:left="147" w:right="128" w:hanging="0"/>
              <w:jc w:val="both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Personalizacja interfejsu - Możliwość ustawienia ekranu startowego oraz dostosowania jego wyglądu do indywidualnych potrzeb: skróty do programów, przyciski, ustawienia itp.</w:t>
            </w:r>
          </w:p>
          <w:p>
            <w:pPr>
              <w:pStyle w:val="Normal"/>
              <w:widowControl/>
              <w:overflowPunct w:val="false"/>
              <w:autoSpaceDE w:val="false"/>
              <w:ind w:left="147" w:right="128" w:hanging="0"/>
              <w:jc w:val="both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Bezprzewodowa prezentacja - Bezpłatne (na urządzeniach z sys. Android) oprogramowanie zapewnia wygodną, bezprzewodową prezentację treści. Umożliwia wyświetlanie na monitorze treści z innego urządzenia - smartfona, tabletu lub komputera. Dodatkowo urządzenie może służyć transmisji obrazu z monitora wielu osób w dowolnej lokalizacji.</w:t>
            </w:r>
          </w:p>
          <w:p>
            <w:pPr>
              <w:pStyle w:val="Normal"/>
              <w:widowControl/>
              <w:overflowPunct w:val="false"/>
              <w:autoSpaceDE w:val="false"/>
              <w:ind w:left="147" w:right="128" w:hanging="0"/>
              <w:jc w:val="both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 xml:space="preserve">Rozpoznawanie obiektowe (inteligentne rozpoznawanie narzędzia pisarskiego). Monitor interaktywny automatycznie będzie rozpoznawał pisak oraz gesty. </w:t>
            </w:r>
          </w:p>
          <w:p>
            <w:pPr>
              <w:pStyle w:val="Normal"/>
              <w:widowControl/>
              <w:overflowPunct w:val="false"/>
              <w:autoSpaceDE w:val="false"/>
              <w:ind w:left="147" w:right="128" w:hanging="0"/>
              <w:jc w:val="both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Dynamiczne porty USB - Dynamiczne porty USB współpracują z każdym systemem, dzięki temu podłączone do monitora urządzenie jest dostępne zarówno dla komputera OPS, jak i wbudowanego systemu Android. Monitor udostępni także urządzenie zewnętrzne (np. kamerę, drukarkę) dowolnemu komputerowi podłączonemu do niego.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Automatyczne aktualizacje - Wygodna, automatyczna aktualizacja firmware'u przez Internet - nie wymaga kontaktu z serwisem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2 - Laptop wraz z myszką bezprzewodową i torbą transportową - 8 szt.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ind w:left="147" w:right="129" w:hanging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. Procesor</w:t>
            </w:r>
          </w:p>
          <w:p>
            <w:pPr>
              <w:pStyle w:val="Normal"/>
              <w:suppressLineNumbers/>
              <w:ind w:left="147" w:right="129" w:hanging="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rocesor</w:t>
            </w:r>
            <w:r>
              <w:rPr>
                <w:rFonts w:cs="Times New Roman"/>
                <w:sz w:val="20"/>
                <w:szCs w:val="20"/>
              </w:rPr>
              <w:t xml:space="preserve"> min. ośmiowątkowy, min. czterordzeniowy.</w:t>
            </w:r>
          </w:p>
          <w:p>
            <w:pPr>
              <w:pStyle w:val="Normal"/>
              <w:ind w:left="147" w:right="129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ocesor powinien osiągnąć w teście PassMark Performance Test, co najmniej 9900 punktów w kategorii Average CPU Mark.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Wynik dostępny na stronie: </w:t>
            </w:r>
            <w:hyperlink r:id="rId2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https://www.cpubenchmark.net/cpu_list.php</w:t>
              </w:r>
            </w:hyperlink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. Wyświetlacz (ekran)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rzekątna ekranu</w:t>
            </w:r>
            <w:r>
              <w:rPr>
                <w:rFonts w:cs="Times New Roman"/>
                <w:sz w:val="20"/>
                <w:szCs w:val="20"/>
              </w:rPr>
              <w:t xml:space="preserve"> (aktywnego obszaru): 15,0”÷17,0”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rozdzielczość natywna: 1920 x 1080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. Pamięć operacyjna i masow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inimalna pojemność pamięci operacyjnej RAM: 8 GB z możliwością rozbudowy do min. 32 GB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wymagana pojemność dysku SSD: 512 GB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. Płyta główna złącza/łączność 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USB,  w tym USB 3.1** minimalna ilość: 3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arta sieciowa bezprzewodowa Wi-Fi, min. zgodna ze standardami: 802.11a/b/g/n/ac/ax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Karta sieciowa ethernet ze złączem RJ45*** min. zgodna ze standardami: 10BaseTX/ 100BaseTX/ 1000BaseTX 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luetooth minimum w wersji 5.0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przewodowej transmisji LAN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bezprzewodowej transmisji WLAN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. Grafika 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arta graficzna: zintegrowana, dedykowan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Minimalna obsługiwana rozdzielczość monitora zewnętrznego (jednoczesna praca z wyświetlaczem zintegrowanym i zewnętrznym): 1920×1080 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integrowane złącza grafiki, minimum: 1 szt. HDMI (w wersji nie niższej niż 1.4a)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 Multimedi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arta dźwiękowa zintegrowana z płytą główną,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budowany mikrofon: min. 1 szt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budowane głośniki: min. 2 szt. (stereo)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mera internetowa o minimalnej rozdzielczości: 0,9 Mpix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. Obudowa i multimedia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łącza wejścia/wyjścia audio Jack 3,5mm (zewnętrzne słuchawki + mikrofon): min. 1 szt. In ,1 szt. Out lub złącze typu combo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Czytnik kart: SD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Zabezpieczenie komputera: zintegrowany TPM 2.0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lawiatura w układzie QWERTY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cz dostosowany do laptopa na napięcie 230V AC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onstrukcja obudowy zapewniająca jej trwałość i komfortową pracę, Certyfikat MIL-STD 810G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rtyfikat bezpieczeństwa CE, Zgodność z dyrektywą ROHS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. Dodatkowe akcesoria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ka zabezpieczająca laptopa przed kradzieżą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ysz bezprzewodowa do zastosowań biurowych, 3 przyciski, rolka, pracująca na dowolnej powierzchni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Ładowarka w zestawie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rba do komputera przenośnego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. System operacyjny****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 bitowy system operacyjny w polskiej wersji językowej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jący oprogramowanie do szyfrowania, umożliwiający przyłączenie do domeny, zdalne logowanie i obsługę maszyn wirtualnych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. Pakiet biurowy****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Zainstalowane oprogramowanie biurowe – kompletny pakiet oprogramowania biurowego musi spełniać następujące wymagania, poprzez wbudowane mechanizmy, bez użycia dodatkowych aplikacji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agania odnośnie interfejsu użytkownika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 Pełna polska wersja językowa interfejsu użytkownika;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 Prostota i intuicyjność obsługi, pozwalająca na prace osobom nieposiadającym umiejętności technicznych;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 Możliwość zintegrowania uwierzytelniania użytkowników z usługa katalogowa – użytkownik raz zalogowany z poziomu systemu operacyjnego stacji roboczej musi być automatycznie rozpoznawany we wszystkich modułach oferowanego rozwiązania bez potrzeby oddzielnego monitowania go o ponowne uwierzytelnienie się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Oprogramowanie musi umożliwiać tworzenie i edycje dokumentów elektronicznych w formacie, który spełnia następujące warunki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 posiada kompletny i publicznie dostępny opis formatu,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 ma zdefiniowany układ informacji w postaci XML,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 umożliwia wykorzystanie schematów XML,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. wspiera w swojej specyfikacji podpis elektroniczn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ogramowanie musi umożliwiać dostosowanie dokumentów i szablonów do potrzeb użytkownika oraz udostępniać narzędzia umożliwiające dystrybucje odpowiednich szablonów do właściwych odbiorców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 skład oprogramowania muszą wchodzić narzędzia umożliwiające automatyzacje pracy i wymianę danych pomiędzy dokumentami i aplikacjam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 aplikacji musi być dostępna pełna dokumentacja w języku polski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kiet zintegrowanych aplikacji biurowych musi zawierać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 Edytor tekstów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 Arkusz kalkulacyjny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 Narzędzie do przygotowywania i prowadzenia prezentacji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d. Narzędzie do zarządzania informacją prywatną (poczta elektroniczna, kalendarzem, kontaktami i zadaniami)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. Oprogramowanie antywirusowe****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łne wsparcie dla systemu operacyjnego oferowanego w bieżącym postępowaniu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sparcie dla 64-bitowych wersji systemów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terfejsy programu, pomoce i podręczniki w języku polski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moc techniczna w języku polski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łna ochrona przed wirusami, trojanami, robakami i innymi zagrożeniami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ykrywanie i usuwanie niebezpiecznych programów: adware, spyware, scareware, phishing, hacktools itp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budowana technologia do ochrony przed rootkitami wykrywająca aktywne i nieaktywne rootkit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chnologia kontroli zachowania aplika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trola rejestru i pliku autostart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anowanie w trybie bezczynności – pełne skanowanie komputera raz na 2 tygodnie uruchamiane i wznawiane automatycznie, podczas gdy nie jest używany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Skanowanie w czasie rzeczywistym otwieranych, zapisywanych i wykonywanych plików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ożliwość skanowania całego dysku, wybranych katalogów lub pojedynczych plików na żądanie lub według harmonogramu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ożliwość utworzenia wielu różnych zadań skanowania według harmonogramu (np.: co godzinę, po zalogowaniu, po uruchomieniu komputera). Każde zadanie może być uruchomione z innymi ustawieniami (metody skanowania, obiekty skanowania, czynności, rozszerzenia przeznaczone do skanowania, priorytet skanowania)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anowanie na żądanie pojedynczych plików lub katalogów przy pomocy skrótu w menu kontekstowy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2-stopniowej regulacji obciążenia generowanego przez program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eksportowania i importowania ustawień program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określania poziomu obciążenia procesora podczas skanowania na żądanie i według harmonogram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wyłączenia komputera po zaplanowanym skanowaniu jeśli żaden użytkownik nie jest zalogowan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skanowania dysków sieciowych i dysków przenośnych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wanie i skanowanie wszystkich znanych formatów kompres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definiowania listy plików, folderów i napędów pomijanych przez skaner dostępow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przeniesienia zainfekowanych plików i załączników poczty w bezpieczny obszar dysku (do katalogu kwarantanny) w celu dalszej kontroli. Pliki muszą być przechowywane w katalogu kwarantanny w postaci zaszyfrowanej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Skanowanie i oczyszczanie poczty przychodzącej POP3 w czasie rzeczywistym, zanim zostanie dostarczona do klienta pocztowego zainstalowanego na stacji roboczej (niezależnie od konkretnego klienta pocztowego)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czna integracja skanera POP3 z dowolnym klientem pocztowym bez konieczności zmian w konfigura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definiowania różnych portów dla POP3, SMTP i IMAP na których ma odbywać się skanowanie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ożliwość opcjonalnego dołączenia informacji o przeskalowaniu do każdej odbieranej wiadomości e-mail lub tylko do zainfekowanych wiadomości e-mail. Skanowanie ruchu HTTP. Zainfekowany ruch jest automatycznie blokowany a użytkownikowi wyświetlane jest stosowne powiadomieni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czna integracja z dowolną przeglądarką internetową bez konieczności zmian w konfiguracji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Dane statystyczne zbierane przez producenta na podstawie otrzymanych próbek nowych zagrożeń powinny być w pełni anonimow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ualizacja dostępna z bezpośrednio Internetu, lub offline – z pliku pobranego zewnętrzni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pobierania aktualizacji za pośrednictwem serwera prox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określenia częstotliwości aktualizacji w odstępach 1 godzinowych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 wyposażony w tylko w jeden skaner uruchamiany w pamięci, z którego korzystają wszystkie funkcje systemu (antywirus, antyspyware, metody heurystyczne, antyspam, skaner HTTP)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Raportowanie wykrytych zagrożeń i wszystkich przeprowadzonych działań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eator płyt startowych umożliwiających nagrywanie płyt skanujących komputer bez udziału systemu operacyjnego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eator potrafi nagrać obraz płyty bezpośrednio na nośnik CD lub zapisać go na dysk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operacyjny wykorzystywany przez płytę startową umożliwia uaktualnienie sygnatur wirusów przez Internet przed rozpoczęciem skanowania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terfejs programu informuje o terminie ważności licen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żytkownik ma możliwość podejrzenia numeru rejestracyjnego zastosowanego w programi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agana dostarczenie licencji uprawniającej do trzyletniej subskrypcji sygnatur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. Warunki gwarancji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warancja na komputery przenośne min. 24 miesięcy na miejscu instalacji (on site) z gwarantowanym maksymalnym czasem naprawy  do końca następnego dnia roboczego od zgłoszenia;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 przypadku braku możliwości naprawy w okresie max 5 dni  kalendarzowych  licząc  od zgłoszenia awarii sprzętu dostawca sprzętu zobowiązany jest zapewnić na czas trwania naprawy sprzęt zastępczy o parametrach nie gorszych od dostarczonego w ramach niniejszego zamówienia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Dostawca sprzętu obejmuje min. 24 miesięczną gwarancją urządzenia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- Wymagane okno czasowe dla zgłaszania usterek min. wszystkie dni robocze w godzinach od 10:00 do 17:00. Zgłoszenie serwisowe przyjmowane poprzez stronę www (portal zgłoszeniowy) lub telefoniczne. Wsparcie obejmować będzie system operacyjny i zainstalowane aplikacje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 okresie gwarancji wszelkie koszty napraw, w szczególności związane z dojazdem serwisanta na miejsce u klienta celem dokonania naprawy jak również koszty wszelkich materiałów i części zamiennych, za wyjątkiem materiałów i części eksploatacyjnych ponosi Wykonawca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jaśnienia: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* Wykonawca powinien wpisać, tam gdzie jest to wymagane, parametry wymienionych w specyfikacji podzespołów urządzenia, lub w przypadku gdy parametr podzespołu nie występuje a wymagana jest obecność tego podzespołu w urządzeniu, potwierdzić ten fakt wpisując ilość występujących elementów (np. Ilość złącz)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** Zamawiający dopuszcza złącza Typ-A  i Typ-C przy czym Typ-C w ilości minimum 1 szt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*** Zamawiający dopuszcza zastosowanie zewnętrznej karty sieciowej RJ45/USB 10BaseTX/100BaseTX/1000BaseTX  (proszę to zaznaczyć w kolumnie „zaoferowany przez wykonawcę” pod warunkiem, że zaoferowany laptop  będzie posiadał minimum 3 złącza USB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** Dołączona licencja. Do zainstalowanego oprogramowania należy dołączyć nośniki wraz z licencją. Licencje na korzystanie z oprogramowania biurowego i systemu operacyjnego, dostarczone wraz z komputerem muszą być udzielone na czas nieoznaczony, w sposób nie naruszający praw osób trzecich oraz uprawniać Zamawiającego bez dodatkowych kosztów.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nr 3 – Router – 8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utery bezprzewodowe, w minimalnym standardzie 802.11ac, 2.4/5 Ghz DualBand, Maksymalna prędkość dla 2,4GHz to 600, maksymalna prędkość dla 5 GHz to 1300, minimum 4 porty LAN, 2x USB 3,0, antena zewnętrzna, maksymalna prędkość transmisji bezprzewodowej - 1900 Mbps. Musi posiadać zaporę ogniową oraz Virtual Server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nr 4 – Powiększalnik stacjonarny/przenośny – 12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zmiany wielkości czcionki od 25 do 800 % i koloru czcionki, wyświetlane wyrazy są podświetlane w różnych kolorach, dzięki czemu z łatwością możemy je śledzić podczas czytania, wbudowany syntezator mowy, przechwycone obrazy można kopiować i wklejać do innych aplikacji lub dokumentów, wbudowany program OCR do rozpoznawania tekstu, w zestawie mata ułatwiająca odpowiednie umiejscowienie tekstu pod kamerą, obsługiwany format dokumentów: A3 lub A4, złącze USB, zasilanie pobierane z komputera przez USB, wymagania sprzętowe: procesor 1 GHz lub szybszy, minimum 2 GB pamięci RAM (rekomendowane 4 GB lub więcej), min. 1,5 GB wolnego miejsca na dysku twardym, USB 2.0 lub wyższy, rozdzielczość ekranu: min. 1024 x 768. Waga maksimum 800 g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nr 5 – Oprogramowanie OCR – 17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lska wersja językowa, licencja komercyjna, wersja ESD + Upgrade, Obsługujące oprogramowania: Windows 10 32-bity/64-bity, Windows 8.1 32-bity/64-bity, Windows 8 32-bity/64-bity, Windows 7 32-bity/64-bity, Windows Server 2008 R2 .NET 3.5, Windows Server 2012, Windows Server 2012 R2, Windows Server 2016. Program musi pomagać w: zoptymalizowaniu pracy z dokumentami, maksymalnym wykorzystaniu plików PDF, digitalizacji przepływu dokumentów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nr 6 – Ekran dla osób niedowidzących lub słabo widzących – 13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lopunktowy panel dotykowy, Full HD, Kompatybilny z  systemami operacyjnymi Windows, Mac, Linux oraz Android, Montaż: biurkowy, podtynkowy i ścienny, Rozmiar minimalny: 522 x 317 x 43 mm. Urządzenie posiada ekran dotykowy Full HD, niezawodny wyświetlacz wielodotykowy zapewniający precyzyjną obsługę. Oferuje najlepszą jakość obrazu w swojej klasie z szerokim kątem widzenia 178° i jest kompatybilny z systemami operacyjnymi Windows, Mac, Linux oraz Android. Taki monitor z ekranem dotykowym został zaprojektowany z myślą o zastosowaniach profesjonalnych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nr 7 – Urządzenie lektorskie typu Auto-Lektor Braille – 8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rządzenie czytające dowolny tekst drukowany, nawet gazety o słabej jakości druku i faksy. Po podłączeniu do Internetu udostępnia obsługę poczty elektronicznej oraz umożliwia przeglądanie stron www. Dzięki prostocie obsługi idealnie nadaje się dla osób nie znających podstaw obsługi komputera. Wszystkie elementy zintegrowane są w jednej estetycznej obudowie, co ułatwia obsługę i przenoszenie. Urządzenie jest gotowe do użycia od razu po podłączeniu do źródła prądu. Wersja podstawowa zawiera język polski i angielski. Podstawowym zadaniem urządzenia  jest czytanie tekstu drukowanego, ale można też odczytywać tekst zapisany w jego pamięci. Urządzenie wyposażone jest w: wbudowaną klawiaturę z oznaczeniami brajlowskimi, dodatkową półkę do podtrzymania większych wolumenów, napęd DVD-RW, port USB, port RJ-45, port PS/2, wyjście słuchawkowe, wbudowane głośniki stereo.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datkowe możliwości: radio internetowe, odtwarzacz CD, MP3, obsługa poczty elektronicznej, odczyt kanałów RSS,</w:t>
            </w:r>
          </w:p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ytanie stron oraz edycję formularzy www, zapis oraz odczyt tekstu z płyty CD/DVD, zapis oraz odczyt tekstu z pamięci przenośnej PenDrive. Do urządzenia dołączana jest klawiatura BraillePen z linijką brajlowską (wyświetlaczem brajlowskim). Umożliwia ona bezprzewodową obsługę urządzenia osobom znającym pismo Braille’a. Klawiatura BraillePen emuluje zewnętrzną klawiaturę komputerową. Umożliwia pisanie i czytanie brajlem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Część nr 8 – Klawiatura powiększona z podświetleniem – 13 szt.  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lawiatura zaprojektowana specjalnie dla słabowidzących użytkowników komputera. Dzięki podświetleniu od spodu duże białe litery muszą być widoczne na czarnych klawiszach nawet w ciemnym pomieszczeniu. Wysokokontrastowa biała czcionka na czarnych klawiszach, pięcio-stopniowe, regulowane podświetlenie klawiszy. Powiększenie czcionki minimum 400%. Wbudowane dwa porty USB. Klawiatura musi współdziałać z programami ZoomText oraz SuperNova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Część nr 9 – Drukarka braille'a – 1 szt.  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rukarka brajlowska. Jest to rozwiązanie drukowania brajlem. Solidna i kompaktowa drukarka tłocząca Brailla z prędkością ok. 25 cps. Drukowanie na pojedynczych arkuszach lub na papierze ciągłym (składanka). Zawierająca pakiet oprogramowania Tiger ® Software Suite (lub równoważny), który umożliwia drukowanie brajlem z MS Word za pomocą jednego naciśnięcia przycisku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nr 10 – Oprogramowanie Braille Translator – 2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ogramowania służące to tłumaczenia tekstów z polskiego na język brajlowski oraz z języka brajlowskiego na polski. Obsługuje szeroką gamę formatów plików źródłowych, w tym dokumenty Microsoft Word, pliki EPUB (otwarte lub niezabezpieczone pliki), PDF, HTML, tekst, zeskanowane dokumenty papierowe, a także NIMAS, DAISY XML, pliki obrazów i pliki projektów Kurzweil. Dostępne w 12 językach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Część nr 11 – Urządzenie przenośne z programem umożliwiającym osobom słabowidzącym korzystanie z komputera poprzez powiększenie i uwydatnianie wyświetlanego na ekranie komputera obrazu – 8 szt.  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większa i uwydatnia wszystko, co znajduje się na ekranie komputera z wysoką jakością i łatwością. Zaletą wersji USB jest możliwość instalacji programu na wielu komputerach i wykorzystywania go tam, gdzie jest w danej chwili potrzebny. Warunkiem uruchomienia programu jest umieszczenie pena w złączu USB. Tego typu programy pomagają osobom niewidomym i słabowidzącym obsłużyć komputer. Użytkownicy słabowidzący mogą, w zależności od swoich potrzeb i wady wzroku, wybrać program, który wyłącznie powiększa obraz na komputerze lub co jest zwykle zalecane taki, który powiększa obraz i udźwiękawia komputer. Programy takie mogą powiększać obraz (nawet kilkudziesięciokrotnie), zwiększać jasność czy pokazywać obraz w sztucznych kontrastowych kolorach, a także odczytywać zawartość ekranu. Osobom niewidomym zaleca się oprogramowanie typu screen reader, które nie tylko odczytuje całą zawartość ekranu ale także umożliwia wyświetlanie tekstu w alfabecie Brailla na podłączonej do komputera linijce brajlowskiej. Najbardziej rozbudowane pakiety łączą wszystkie, powyżej wymienione cechy. Są one polecane nie tylko użytkownikom, ale także instytucjom (bibliotekom, uczelniom) – znajdą zastosowanie wszędzie tam, gdzie z jednego stanowiska korzystać mogą różne osoby..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12 - Laptop wraz z myszką bezprzewodową i torbą transportową - 25 szt.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ind w:left="147" w:right="129" w:hanging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1. Procesor</w:t>
            </w:r>
          </w:p>
          <w:p>
            <w:pPr>
              <w:pStyle w:val="Normal"/>
              <w:suppressLineNumbers/>
              <w:ind w:left="147" w:right="129" w:hanging="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rocesor</w:t>
            </w:r>
            <w:r>
              <w:rPr>
                <w:rFonts w:cs="Times New Roman"/>
                <w:sz w:val="20"/>
                <w:szCs w:val="20"/>
              </w:rPr>
              <w:t xml:space="preserve"> min. ośmiowątkowy, min. czterordzeniowy.</w:t>
            </w:r>
          </w:p>
          <w:p>
            <w:pPr>
              <w:pStyle w:val="Normal"/>
              <w:ind w:left="147" w:right="129" w:hanging="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ocesor powinien osiągnąć w teście PassMark Performance Test, co najmniej 9900 punktów w kategorii Average CPU Mark.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Wynik dostępny na stronie: </w:t>
            </w:r>
            <w:hyperlink r:id="rId3">
              <w:r>
                <w:rPr>
                  <w:rStyle w:val="InternetLink"/>
                  <w:rFonts w:cs="Times New Roman"/>
                  <w:color w:val="000000"/>
                  <w:sz w:val="20"/>
                  <w:szCs w:val="20"/>
                </w:rPr>
                <w:t>https://www.cpubenchmark.net/cpu_list.php</w:t>
              </w:r>
            </w:hyperlink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. Wyświetlacz (ekran)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rzekątna ekranu</w:t>
            </w:r>
            <w:r>
              <w:rPr>
                <w:rFonts w:cs="Times New Roman"/>
                <w:sz w:val="20"/>
                <w:szCs w:val="20"/>
              </w:rPr>
              <w:t xml:space="preserve"> (aktywnego obszaru): 15,0”÷17,0”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rozdzielczość natywna: 1920 x 1080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. Pamięć operacyjna i masow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inimalna pojemność pamięci operacyjnej RAM: 8 GB z możliwością rozbudowy do min. 32 GB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inimalna wymagana pojemność dysku SSD: 512 GB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. Płyta główna złącza/łączność 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USB,  w tym USB 3.1** minimalna ilość: 3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arta sieciowa bezprzewodowa Wi-Fi, min. zgodna ze standardami: 802.11a/b/g/n/ac/ax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Karta sieciowa ethernet ze złączem RJ45*** min. zgodna ze standardami: 10BaseTX/ 100BaseTX/ 1000BaseTX 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luetooth minimum w wersji 5.0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przewodowej transmisji LAN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rta bezprzewodowej transmisji WLAN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. Grafika 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arta graficzna: zintegrowana, dedykowan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Minimalna obsługiwana rozdzielczość monitora zewnętrznego (jednoczesna praca z wyświetlaczem zintegrowanym i zewnętrznym): 1920×1080 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integrowane złącza grafiki, minimum: 1 szt. HDMI (w wersji nie niższej niż 1.4a)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. Multimedia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arta dźwiękowa zintegrowana z płytą główną,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budowany mikrofon: min. 1 szt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budowane głośniki: min. 2 szt. (stereo)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amera internetowa o minimalnej rozdzielczości: 0,9 Mpix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. Obudowa i multimedia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łącza wejścia/wyjścia audio Jack 3,5mm (zewnętrzne słuchawki + mikrofon): min. 1 szt. In ,1 szt. Out lub złącze typu combo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Czytnik kart: SD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Zabezpieczenie komputera: zintegrowany TPM 2.0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lawiatura w układzie QWERTY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ilacz dostosowany do laptopa na napięcie 230V AC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Konstrukcja obudowy zapewniająca jej trwałość i komfortową pracę, Certyfikat MIL-STD 810G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ertyfikat bezpieczeństwa CE, Zgodność z dyrektywą ROHS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. Dodatkowe akcesoria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Linka zabezpieczająca laptopa przed kradzieżą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ysz bezprzewodowa do zastosowań biurowych, 3 przyciski, rolka, pracująca na dowolnej powierzchni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Ładowarka w zestawie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orba do komputera przenośnego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. System operacyjny****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 bitowy system operacyjny w polskiej wersji językowej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siadający oprogramowanie do szyfrowania, umożliwiający przyłączenie do domeny, zdalne logowanie i obsługę maszyn wirtualnych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. Pakiet biurowy****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instalowane oprogramowanie biurowe – kompletny pakiet oprogramowania biurowego musi spełniać następujące wymagania, poprzez wbudowane mechanizmy, bez użycia dodatkowych aplikacji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agania odnośnie interfejsu użytkownika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 Pełna polska wersja językowa interfejsu użytkownika;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 Prostota i intuicyjność obsługi, pozwalająca na prace osobom nieposiadającym umiejętności technicznych;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 Możliwość zintegrowania uwierzytelniania użytkowników z usługa katalogowa – użytkownik raz zalogowany z poziomu systemu operacyjnego stacji roboczej musi być automatycznie rozpoznawany we wszystkich modułach oferowanego rozwiązania bez potrzeby oddzielnego monitowania go o ponowne uwierzytelnienie się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Oprogramowanie musi umożliwiać tworzenie i edycje dokumentów elektronicznych w formacie, który spełnia następujące warunki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 posiada kompletny i publicznie dostępny opis formatu,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 ma zdefiniowany układ informacji w postaci XML,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 umożliwia wykorzystanie schematów XML,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. wspiera w swojej specyfikacji podpis elektroniczn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programowanie musi umożliwiać dostosowanie dokumentów i szablonów do potrzeb użytkownika oraz udostępniać narzędzia umożliwiające dystrybucje odpowiednich szablonów do właściwych odbiorców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 skład oprogramowania muszą wchodzić narzędzia umożliwiające automatyzacje pracy i wymianę danych pomiędzy dokumentami i aplikacjam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o aplikacji musi być dostępna pełna dokumentacja w języku polski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kiet zintegrowanych aplikacji biurowych musi zawierać: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. Edytor tekstów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b. Arkusz kalkulacyjny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. Narzędzie do przygotowywania i prowadzenia prezentacji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d. Narzędzie do zarządzania informacją prywatną (poczta elektroniczna, kalendarzem, kontaktami i zadaniami)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. Oprogramowanie antywirusowe****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łne wsparcie dla systemu operacyjnego oferowanego w bieżącym postępowani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sparcie dla 64-bitowych wersji systemów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terfejsy programu, pomoce i podręczniki w języku polski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moc techniczna w języku polski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ełna ochrona przed wirusami, trojanami, robakami i innymi zagrożeniam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krywanie i usuwanie niebezpiecznych programów: adware, spyware, scareware, phishing, hacktools itp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budowana technologia do ochrony przed rootkitami wykrywająca aktywne i nieaktywne rootkit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echnologia kontroli zachowania aplika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ntrola rejestru i pliku autostart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anowanie w trybie bezczynności – pełne skanowanie komputera raz na 2 tygodnie uruchamiane i wznawiane automatycznie, podczas gdy nie jest używany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Skanowanie w czasie rzeczywistym otwieranych, zapisywanych i wykonywanych plików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ożliwość skanowania całego dysku, wybranych katalogów lub pojedynczych plików na żądanie lub według harmonogramu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ożliwość utworzenia wielu różnych zadań skanowania według harmonogramu (np.: co godzinę, po zalogowaniu, po uruchomieniu komputera). Każde zadanie może być uruchomione z innymi ustawieniami (metody skanowania, obiekty skanowania, czynności, rozszerzenia przeznaczone do skanowania, priorytet skanowania)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kanowanie na żądanie pojedynczych plików lub katalogów przy pomocy skrótu w menu kontekstowym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2-stopniowej regulacji obciążenia generowanego przez program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eksportowania i importowania ustawień program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określania poziomu obciążenia procesora podczas skanowania na żądanie i według harmonogram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wyłączenia komputera po zaplanowanym skanowaniu jeśli żaden użytkownik nie jest zalogowan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skanowania dysków sieciowych i dysków przenośnych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ozpoznawanie i skanowanie wszystkich znanych formatów kompres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definiowania listy plików, folderów i napędów pomijanych przez skaner dostępow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przeniesienia zainfekowanych plików i załączników poczty w bezpieczny obszar dysku (do katalogu kwarantanny) w celu dalszej kontroli. Pliki muszą być przechowywane w katalogu kwarantanny w postaci zaszyfrowanej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Skanowanie i oczyszczanie poczty przychodzącej POP3 w czasie rzeczywistym, zanim zostanie dostarczona do klienta pocztowego zainstalowanego na stacji roboczej (niezależnie od konkretnego klienta pocztowego)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czna integracja skanera POP3 z dowolnym klientem pocztowym bez konieczności zmian w konfigura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definiowania różnych portów dla POP3, SMTP i IMAP na których ma odbywać się skanowanie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Możliwość opcjonalnego dołączenia informacji o przeskalowaniu do każdej odbieranej wiadomości e-mail lub tylko do zainfekowanych wiadomości e-mail. Skanowanie ruchu HTTP. Zainfekowany ruch jest automatycznie blokowany a użytkownikowi wyświetlane jest stosowne powiadomieni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utomatyczna integracja z dowolną przeglądarką internetową bez konieczności zmian w konfigura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ane statystyczne zbierane przez producenta na podstawie otrzymanych próbek nowych zagrożeń powinny być w pełni anonimow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ualizacja dostępna z bezpośrednio Internetu, lub offline – z pliku pobranego zewnętrzni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bsługa pobierania aktualizacji za pośrednictwem serwera proxy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określenia częstotliwości aktualizacji w odstępach 1 godzinowych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ogram wyposażony w tylko w jeden skaner uruchamiany w pamięci, z którego korzystają wszystkie funkcje systemu (antywirus, antyspyware, metody heurystyczne, antyspam, skaner HTTP)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Raportowanie wykrytych zagrożeń i wszystkich przeprowadzonych działań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eator płyt startowych umożliwiających nagrywanie płyt skanujących komputer bez udziału systemu operacyjnego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reator potrafi nagrać obraz płyty bezpośrednio na nośnik CD lub zapisać go na dysku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stem operacyjny wykorzystywany przez płytę startową umożliwia uaktualnienie sygnatur wirusów przez Internet przed rozpoczęciem skanowania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terfejs programu informuje o terminie ważności licencji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żytkownik ma możliwość podejrzenia numeru rejestracyjnego zastosowanego w programie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ymagana dostarczenie licencji uprawniającej do trzyletniej subskrypcji sygnatur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. Warunki gwarancji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Gwarancja na komputery przenośne min. 24 miesięcy na miejscu instalacji (on site) z gwarantowanym maksymalnym czasem naprawy  do końca następnego dnia roboczego od zgłoszenia;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W przypadku braku możliwości naprawy w okresie max 5 dni  kalendarzowych  licząc  od zgłoszenia awarii sprzętu dostawca sprzętu zobowiązany jest zapewnić na czas trwania naprawy sprzęt zastępczy o parametrach nie gorszych od dostarczonego w ramach niniejszego zamówienia.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 Dostawca sprzętu obejmuje min. 24 miesięczną gwarancją urządzenia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- Wymagane okno czasowe dla zgłaszania usterek min. wszystkie dni robocze w godzinach od 10:00 do 17:00. Zgłoszenie serwisowe przyjmowane poprzez stronę www (portal zgłoszeniowy) lub telefoniczne. Wsparcie obejmować będzie system operacyjny i zainstalowane aplikacje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W okresie gwarancji wszelkie koszty napraw, w szczególności związane z dojazdem serwisanta na miejsce u klienta celem dokonania naprawy jak również koszty wszelkich materiałów i części zamiennych, za wyjątkiem materiałów i części eksploatacyjnych ponosi Wykonawca.</w:t>
            </w:r>
          </w:p>
          <w:p>
            <w:pPr>
              <w:pStyle w:val="Normal"/>
              <w:ind w:left="147" w:right="129" w:hanging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jaśnienia: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* Wykonawca powinien wpisać, tam gdzie jest to wymagane, parametry wymienionych w specyfikacji podzespołów urządzenia, lub w przypadku gdy parametr podzespołu nie występuje a wymagana jest obecność tego podzespołu w urządzeniu, potwierdzić ten fakt wpisując ilość występujących elementów (np. Ilość złącz)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** Zamawiający dopuszcza złącza Typ-A  i Typ-C przy czym Typ-C w ilości minimum 1 szt.</w:t>
            </w:r>
          </w:p>
          <w:p>
            <w:pPr>
              <w:pStyle w:val="Normal"/>
              <w:ind w:left="147" w:right="129" w:hanging="0"/>
              <w:rPr/>
            </w:pPr>
            <w:r>
              <w:rPr>
                <w:rFonts w:cs="Times New Roman"/>
                <w:sz w:val="20"/>
                <w:szCs w:val="20"/>
              </w:rPr>
              <w:t>*** Zamawiający dopuszcza zastosowanie zewnętrznej karty sieciowej RJ45/USB 10BaseTX/100BaseTX/1000BaseTX  (proszę to zaznaczyć w kolumnie „zaoferowany przez wykonawcę” pod warunkiem, że zaoferowany laptop  będzie posiadał minimum 3 złącza USB</w:t>
            </w:r>
          </w:p>
          <w:p>
            <w:pPr>
              <w:pStyle w:val="Normal"/>
              <w:ind w:left="147" w:right="129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**** Dołączona licencja. Do zainstalowanego oprogramowania należy dołączyć nośniki wraz z licencją. Licencje na korzystanie z oprogramowania biurowego i systemu operacyjnego, dostarczone wraz z komputerem muszą być udzielone na czas nieoznaczony, w sposób nie naruszający praw osób trzecich oraz uprawniać Zamawiającego bez dodatkowych kosztów.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7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Część nr 13 – Bezprzewodowy przycisk służący do zdalnego włączania i wyłączania różnych urządzeń typu RTV, AGD, nocnych lampek, obsługi myszy komputerowej – 10 szt.  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nel dotykowy  wykonany z hartowanego szkła, Włączenie/wyłączenie światła dotykiem, Sterowanie zdalne za pomocą aplikacji na smartfonie, Darmowa aplikacja obsługująca urządzenia takie jak Android oraz iOS, Łatwa instalacja i obsługa, Współpraca z systemami takimi jak Google Home oraz Amazon Alexa. Dzięki urządzeniu możemy: zintegrować różne urządzenia, kontrolować 30 kategorii (sterowanie, klimatyzacja, monitoring, etc.). Aplikacja działa w języku polskim.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nr 14 – Jednoręczna klawiatura komputerowa – 1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rgonomiczna klawiatura, przeznaczona dla osób piszących wyłącznie jedną ręką. Klawiatura dostępna w  dwóch wersjach – praworęczna i leworęczna. Urządzenie ma specjalną konstrukcję. Klawisze zostały połączone w bloki, ograniczające do minimum wykonywanie zbędnych ruchów. Blok z literami jest wklęsły, w zagłębieniu znajduje się także blok z klawiszami strzałek, z klawiszem spacji, enter, capslock itp., zaś blok klawiatury numerycznej umieszczono na standardowym poziomie.  Podstawa klawiatury została zaprojektowana w taki sposób, by tworzyć  wygodną podpórkę pod nadgarstek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nr 15 – Lupa elektroniczna dla osób słabowidzących – 5 szt.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nośna, podręczna lupa elektroniczna wyposażona w wysokiej jakości 5-calowy wyświetlacz LCD. W zestawie składana rączka zwiększająca wygodę użytkowania. Przenośne urządzenia służące do powiększania tekstu czy obrazu. Ich rozmiar umożliwia czasami przenoszenie w kieszeni lub damskiej torebce, co pozwala wykorzystywać je zarówno w domu jak i w sklepie, podczas zakupów. Wyposażone w kamerę  i monitor, wyświetlają na nim obraz widziany przez kamerę. Zazwyczaj wystarczy położyć lupę na dowolnym tekście, aby zobaczyć obraz w znacznym nawet powiększeniu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Część nr 16 – Dyktafon pendrive – 10 szt.  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ktafon z minimalnym czasem nagrywania ok. 16 h. Z wejściem USB. Mikrofon monofoniczny. Wbudowana pamięć 8 GB. Również funkcja zwykłego dysku wymiennego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6"/>
        <w:gridCol w:w="5387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Część nr 17 – Wielofunkcyjne urządzenie dla niewidomych typu IBAI z głosami Acapella – 5 szt.  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rządzenie o niezwykle szerokim zastosowaniu. Jego funkcje zostały starannie  przemyślane i dopracowane do tego stopnia, że oferują użytkownikowi zupełnie unikalne możliwości, których nie posiadają inne dostępne urządzenia takie jak: bezprzewodowy terminal dla komputerów, tabletów czy telefonów, Dyktafon, odtwarzacz do słuchania książek i muzyki, nagrań, notatek, notatnik, menadżer plików, kalkulator, edytor melodii, tester kolorów, miernik światła, zegarek, minutnik, stoper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Część nr 18 – Program udźwiękawiający dla osób niedowidzących lub niewidomych – 4 szt.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A SEPCYFIKACJA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uppressLineNumbers/>
              <w:spacing w:before="120" w:after="120"/>
              <w:ind w:left="113" w:right="113" w:hanging="0"/>
              <w:jc w:val="center"/>
              <w:rPr>
                <w:rFonts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ZAOFEROWANA SPECYFIKACJA</w:t>
            </w:r>
            <w:r>
              <w:rPr>
                <w:rFonts w:cs="Times New Roman"/>
                <w:b/>
                <w:sz w:val="20"/>
                <w:szCs w:val="20"/>
              </w:rPr>
              <w:t xml:space="preserve"> *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ind w:left="147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większa, uwydatnia i czyta głosem syntetycznym wszystko, co znajduje się na ekranie komputera z wysoką jakością i łatwością. Doskonała technologia wyświetlania powiększonych czcionek. Dostarczany wraz z polskim syntezatorem. Jest nieoceniony pomocą dla osób słabowidzących, które oprócz funkcji powiększania potrzebują wsparcia w postaci udźwiękowienia. Tego typu programy pomagają osobom niewidomym i słabowidzącym obsłużyć komputer. Użytkownicy słabowidzący mogą, w zależności od swoich potrzeb i wady wzroku, wybrać program, który wyłącznie powiększa obraz na komputerze lub co jest zwykle zalecane taki, który powiększa obraz i udźwiękawia komputer. Programy takie mogą powiększać obraz (nawet kilkudziesięciokrotnie), zwiększać jasność czy pokazywać obraz w sztucznych kontrastowych kolorach, a także odczytywać zawartość ekranu. Osobom niewidomym zaleca się oprogramowanie typu screen reader, które nie tylko odczytuje całą zawartość ekranu ale także umożliwia wyświetlanie tekstu w alfabecie Brailla na podłączonej do komputera linijce brajlowskiej.</w:t>
            </w:r>
          </w:p>
        </w:tc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rka (nazwa handlowa/producent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del (wersja):</w:t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148" w:right="128" w:hanging="0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Opis parametrów technicznych:</w:t>
            </w:r>
          </w:p>
        </w:tc>
      </w:tr>
    </w:tbl>
    <w:p>
      <w:pPr>
        <w:pStyle w:val="Normal"/>
        <w:spacing w:lineRule="atLeast" w:line="115" w:before="57" w:after="57"/>
        <w:ind w:left="709" w:hanging="425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567" w:gutter="0" w:header="142" w:top="19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0"/>
      <w:jc w:val="center"/>
      <w:rPr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-31115</wp:posOffset>
              </wp:positionH>
              <wp:positionV relativeFrom="paragraph">
                <wp:posOffset>57785</wp:posOffset>
              </wp:positionV>
              <wp:extent cx="6876415" cy="228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.45pt;margin-top:4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 Light" w:ascii="Calibri Light" w:hAnsi="Calibri Light"/>
        <w:bCs/>
        <w:sz w:val="16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  <w:p>
    <w:pPr>
      <w:pStyle w:val="Stopka1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  <w:lang w:val="en-US" w:eastAsia="en-US"/>
      </w:rPr>
    </w:pPr>
    <w:r>
      <w:rPr>
        <w:rFonts w:cs="Arial"/>
        <w:b/>
        <w:color w:val="C00000"/>
        <w:kern w:val="2"/>
        <w:szCs w:val="18"/>
        <w:lang w:val="en-US" w:eastAsia="en-US"/>
      </w:rPr>
      <w:drawing>
        <wp:anchor behindDoc="0" distT="0" distB="0" distL="114935" distR="114935" simplePos="0" locked="0" layoutInCell="0" allowOverlap="1" relativeHeight="29">
          <wp:simplePos x="0" y="0"/>
          <wp:positionH relativeFrom="margin">
            <wp:posOffset>502920</wp:posOffset>
          </wp:positionH>
          <wp:positionV relativeFrom="margin">
            <wp:posOffset>-969010</wp:posOffset>
          </wp:positionV>
          <wp:extent cx="5760720" cy="7924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2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5398" w:hanging="0"/>
      <w:rPr>
        <w:rFonts w:cs="Arial"/>
        <w:b/>
        <w:b/>
        <w:color w:val="C00000"/>
        <w:kern w:val="2"/>
        <w:szCs w:val="18"/>
      </w:rPr>
    </w:pPr>
    <w:r>
      <w:rPr>
        <w:rFonts w:cs="Arial"/>
        <w:b/>
        <w:color w:val="C00000"/>
        <w:kern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 w:cs="Times New Roman"/>
      <w:b/>
      <w:bCs/>
      <w:color w:val="000000"/>
      <w:kern w:val="0"/>
      <w:sz w:val="36"/>
      <w:szCs w:val="36"/>
      <w:lang w:val="en-US" w:bidi="ar-SA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DejaVu Sans;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DejaVu Sans;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1">
    <w:name w:val="Domyślna czcionka akapitu1"/>
    <w:qFormat/>
    <w:rPr/>
  </w:style>
  <w:style w:type="character" w:styleId="Numerstron">
    <w:name w:val="Numer stron"/>
    <w:basedOn w:val="Domylnaczcionkaakapitu1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iedzoneczeinternetowe">
    <w:name w:val="Odwiedzone łącze internetowe"/>
    <w:qFormat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Times New Roman" w:hAnsi="Times New Roman" w:eastAsia="DejaVu Sans;Arial" w:cs="Mangal"/>
      <w:color w:val="00000A"/>
      <w:kern w:val="2"/>
      <w:sz w:val="24"/>
      <w:szCs w:val="21"/>
    </w:rPr>
  </w:style>
  <w:style w:type="character" w:styleId="TekstdymkaZnak">
    <w:name w:val="Tekst dymka Znak"/>
    <w:qFormat/>
    <w:rPr>
      <w:rFonts w:ascii="Segoe UI" w:hAnsi="Segoe UI" w:eastAsia="DejaVu Sans;Arial" w:cs="Mangal"/>
      <w:color w:val="00000A"/>
      <w:kern w:val="2"/>
      <w:sz w:val="18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roduct">
    <w:name w:val="product"/>
    <w:basedOn w:val="Domylnaczcionkaakapitu"/>
    <w:qFormat/>
    <w:rPr/>
  </w:style>
  <w:style w:type="character" w:styleId="Module">
    <w:name w:val="modul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1">
    <w:name w:val="Nagłówek 11"/>
    <w:basedOn w:val="Nagwek1"/>
    <w:next w:val="TextBody"/>
    <w:qFormat/>
    <w:pPr>
      <w:numPr>
        <w:ilvl w:val="0"/>
        <w:numId w:val="2"/>
      </w:numPr>
      <w:outlineLvl w:val="0"/>
    </w:pPr>
    <w:rPr/>
  </w:style>
  <w:style w:type="paragraph" w:styleId="Nagwek21">
    <w:name w:val="Nagłówek 21"/>
    <w:basedOn w:val="Nagwek1"/>
    <w:next w:val="TextBody"/>
    <w:qFormat/>
    <w:pPr>
      <w:numPr>
        <w:ilvl w:val="0"/>
        <w:numId w:val="2"/>
      </w:numPr>
      <w:outlineLvl w:val="1"/>
    </w:pPr>
    <w:rPr/>
  </w:style>
  <w:style w:type="paragraph" w:styleId="Nagwek31">
    <w:name w:val="Nagłówek 31"/>
    <w:basedOn w:val="Nagwek1"/>
    <w:next w:val="TextBody"/>
    <w:qFormat/>
    <w:pPr>
      <w:numPr>
        <w:ilvl w:val="0"/>
        <w:numId w:val="2"/>
      </w:numPr>
      <w:outlineLvl w:val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agwek1"/>
    <w:next w:val="TextBody"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ejaVu Sans;Arial" w:cs="Lohit Hindi;Times New Roman;Times New Roman"/>
      <w:color w:val="00000A"/>
      <w:kern w:val="2"/>
      <w:sz w:val="24"/>
      <w:szCs w:val="24"/>
      <w:lang w:val="pl-PL" w:eastAsia="zh-CN" w:bidi="hi-IN"/>
    </w:rPr>
  </w:style>
  <w:style w:type="paragraph" w:styleId="Nagwek2">
    <w:name w:val="Nagłówek2"/>
    <w:basedOn w:val="Domylnie"/>
    <w:qFormat/>
    <w:pPr>
      <w:keepNext w:val="true"/>
      <w:suppressLineNumbers/>
      <w:spacing w:before="240" w:after="120"/>
    </w:pPr>
    <w:rPr>
      <w:rFonts w:ascii="Arial" w:hAnsi="Arial" w:cs="Arial"/>
      <w:sz w:val="28"/>
      <w:szCs w:val="28"/>
    </w:rPr>
  </w:style>
  <w:style w:type="paragraph" w:styleId="Zawartotabeli">
    <w:name w:val="Zawartość tabeli"/>
    <w:basedOn w:val="Domylnie"/>
    <w:qFormat/>
    <w:pPr>
      <w:suppressLineNumbers/>
    </w:pPr>
    <w:rPr/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Stopka1">
    <w:name w:val="Stopka1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Nagwek3">
    <w:name w:val="Nagłówek3"/>
    <w:basedOn w:val="Normal"/>
    <w:qFormat/>
    <w:pPr>
      <w:jc w:val="center"/>
    </w:pPr>
    <w:rPr>
      <w:b/>
      <w:bCs/>
      <w:u w:val="single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Western1">
    <w:name w:val="western1"/>
    <w:basedOn w:val="Normal"/>
    <w:qFormat/>
    <w:pPr>
      <w:widowControl/>
      <w:suppressAutoHyphens w:val="false"/>
      <w:spacing w:lineRule="auto" w:line="276" w:before="280" w:after="198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/>
    <w:rPr>
      <w:rFonts w:cs="Times New Roman"/>
      <w:szCs w:val="21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 w:cs="Times New Roman"/>
      <w:kern w:val="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yperlink" Target="https://www.cpubenchmark.net/cpu_lis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3:55:00Z</dcterms:created>
  <dc:creator>Ryszard Gałęza</dc:creator>
  <dc:description/>
  <cp:keywords/>
  <dc:language>en-US</dc:language>
  <cp:lastModifiedBy>User</cp:lastModifiedBy>
  <cp:lastPrinted>2022-06-15T10:14:00Z</cp:lastPrinted>
  <dcterms:modified xsi:type="dcterms:W3CDTF">2022-06-15T10:44:00Z</dcterms:modified>
  <cp:revision>8</cp:revision>
  <dc:subject/>
  <dc:title/>
</cp:coreProperties>
</file>