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Załącznik nr 1 do Zapytania ofertowego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r 3a/2022/Dostępna/Sprzęt TIK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OFERTOWY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</w:rPr>
      </w:pPr>
      <w:bookmarkStart w:id="1" w:name="_Hlk44322444"/>
      <w:bookmarkEnd w:id="1"/>
      <w:r>
        <w:rPr>
          <w:rFonts w:cs="Times New Roman" w:ascii="Times New Roman" w:hAnsi="Times New Roman"/>
        </w:rPr>
        <w:t>....................................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ątka Oferenta</w:t>
      </w:r>
    </w:p>
    <w:p>
      <w:pPr>
        <w:pStyle w:val="Normal"/>
        <w:spacing w:lineRule="auto" w:line="268" w:before="0" w:after="5"/>
        <w:ind w:right="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Zakup, dostawa i wniesienie urządzeń TIK, które mają na celu poprawę barier komunikacyjnych oraz zwiększenie dostępności uczelni dla studentów/osób z różnymi rodzajami niepełnosprawności</w:t>
      </w:r>
      <w:r>
        <w:rPr/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left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 xml:space="preserve">Imię i nazwisko Oferenta </w:t>
              <w:br/>
              <w:t>(nazwa podmiotu)*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Adres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Telefon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E-mail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8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val="sv-SE" w:eastAsia="hi-IN" w:bidi="hi-IN"/>
              </w:rPr>
              <w:t>NIP lub PESEL*</w:t>
            </w: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  <w:t>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bookmarkStart w:id="2" w:name="_Hlk44322444"/>
      <w:bookmarkEnd w:id="2"/>
      <w:r>
        <w:rPr>
          <w:rFonts w:cs="Times New Roman" w:ascii="Times New Roman" w:hAnsi="Times New Roman"/>
          <w:sz w:val="20"/>
          <w:szCs w:val="20"/>
        </w:rPr>
        <w:t>*wypełnić jeśli dotyczy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nr </w:t>
      </w:r>
      <w:r>
        <w:rPr>
          <w:rFonts w:cs="Times New Roman" w:ascii="Times New Roman" w:hAnsi="Times New Roman"/>
          <w:b/>
        </w:rPr>
        <w:t>3a/2022/Dostępna/Sprzęt TIK z dnia 15 czerwca 2022 r.</w:t>
      </w:r>
      <w:r>
        <w:rPr>
          <w:rFonts w:cs="Times New Roman" w:ascii="Times New Roman" w:hAnsi="Times New Roman"/>
        </w:rPr>
        <w:t xml:space="preserve"> na </w:t>
      </w:r>
      <w:r>
        <w:rPr>
          <w:rFonts w:cs="Times New Roman" w:ascii="Times New Roman" w:hAnsi="Times New Roman"/>
          <w:b/>
        </w:rPr>
        <w:t>zakup, dostawę i wniesienie urządzeń TIK, które mają na celu poprawę barier komunikacyjnych oraz zwiększenie dostępności uczelni dla studentów/osób z różnymi rodzajami niepełnosprawności</w:t>
      </w:r>
      <w:r>
        <w:rPr>
          <w:rFonts w:cs="Times New Roman" w:ascii="Times New Roman" w:hAnsi="Times New Roman"/>
        </w:rPr>
        <w:t>, w ramach projektu „Dostępna i bez barier Powiślańska Szkoła Wyższa” oferujemy wykonanie przedmiotu zamówienia – zgodnie z zakresem i na warunkach wskazanych w rozdziale III zapytania ofertowego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2479"/>
        <w:gridCol w:w="552"/>
        <w:gridCol w:w="1515"/>
        <w:gridCol w:w="1239"/>
        <w:gridCol w:w="1519"/>
        <w:gridCol w:w="1355"/>
      </w:tblGrid>
      <w:tr>
        <w:trPr>
          <w:tblHeader w:val="true"/>
          <w:trHeight w:val="69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Zaznaczyć wybraną część stawiając znak „X”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 zgodny z pkt. III zapytania ofertowego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loś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netto w PL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datek jednostkowy VAT w PLN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na jednostkowa brutto w PL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Łączna wartość brutto w PLN</w:t>
            </w:r>
          </w:p>
        </w:tc>
      </w:tr>
      <w:tr>
        <w:trPr>
          <w:trHeight w:val="17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 - Monitor interaktywn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3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2 – Laptop wraz z myszką bezprzewodową i torbą transportow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3 - Route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4 - Powiększalnik stacjonarny/przenośn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eść 5 - Oprogramowanie OCR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 - Ekran dla osób niedowidzących lub słabo widzącyc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7 - Urządzenie lektorskie typu Auto-Lektor Braill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8 - Klawiatura powiększona z podświetleniem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9 - Drukarka braille'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0 - Oprogramowanie Braille Translator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ęść 11 - Urządzenie przenośne z programem umożliwiającym osobom słabowidzącym korzystanie z komputera poprzez powiększenie i uwydatnianie wyświetlanego na ekranie komputera obrazu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2 - Laptop wraz z myszką bezprzewodową i torbą transportową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3 - Bezprzewodowy przycisk służący do zdalnego włączania i wyłączania różnych urządzeń typu RTV, AGD, nocnych lampek, obsługi myszy komputerowej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4 - Jednoręczna klawiatura komputerow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5 - Lupa elektroniczna dla osób słabowidzącyc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6 - Dyktafon pendrive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ęść 17 - Wielofunkcyjne urządzenie dla niewidomych typu IBAI z głosami Acapella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8 - Program udźwiękawiający dla osób niedowidzących lub niewidomyc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284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hd w:fill="FFFFFF" w:val="clear"/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56"/>
        <w:rPr/>
      </w:pPr>
      <w:r>
        <w:rPr>
          <w:rFonts w:cs="Times New Roman" w:ascii="Times New Roman" w:hAnsi="Times New Roman"/>
        </w:rPr>
        <w:t>Jednocześnie oświadczam, że: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apoznał się ze wszystkimi informacjami zawartymi w Zapytaniu ofertowym, w tym ze szczegółowym opisem przedmiotu zamówienia i nie wnosi do niego zastrzeżeń oraz uzyskał informacje niezbędne do przygotowania oferty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owana całkowita cena brutto obejmuje wszystkie koszty niezbędne do prawidłowego zrealizowania przedmiotu zamówienia, narzuty na cenę, należne podatki i opłaty, w tym ewentualnie występujący podatek VAT; cena ofertowa jest maksymalnym wynagrodzeniem brutto należnym wykonawcy z tytuły realizacji umowy; w przypadku osób fizycznych, nieprowadzących działalności gospodarczej, cena ofertowa jest maksymalnym wynagrodzeniem należnym wykonawcy z tytuły realizacji umowy wraz ze wszystkimi pochodnymi wymaganymi wg przepisów prawa (tzw. koszt całkowity)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związany jest niniejszą ofertą przez okres 30 dni od upływu terminu składania ofert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akceptuje wskazane Zapytaniu ofertowym zapisy istotnych postanowień umownych, które zostaną wprowadzone do przyszłej umowy zawieranej z wybranym oferentem, w szczególności w zakresie warunków realizacji zamówienia, obowiązków i odpowiedzialności Wykonawcy względem Zamawiającego czy Instytucji Pośredniczącej/Zarządzającej oraz terminu i sposobu płatności wynagrodzenia z tytuły realizacji umowy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przypadku wyboru oferty zobowiązuje się do zawarcia z Zamawiającym umowy na wykonanie przedmiotu zamówienia w formie pisemnej w miejscu i terminie wyznaczonym przez Zamawiając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spełnia warunki udziału w postępowaniu zgodnie z wymaganiami określonymi w rozdziale VII  Zapytania ofertowego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ent posiada pełną zdolność do czynności prawnych oraz korzystają z pełni praw publicznych, dysponuje potencjałem technicznym i osobami zdolnymi do wykonania zamówienia, znajduje się w sytuacji ekonomicznej i finansowej zapewniającej wykonanie zamówienia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284" w:hanging="284"/>
        <w:rPr/>
      </w:pPr>
      <w:r>
        <w:rPr>
          <w:b w:val="false"/>
          <w:bCs w:val="false"/>
          <w:sz w:val="22"/>
          <w:szCs w:val="22"/>
        </w:rPr>
        <w:t xml:space="preserve">Oferent zobowiązuje się do wykonania przedmiotu zamówienia, zgodnie ze złożoną ofertą </w:t>
        <w:br/>
        <w:t>z uwzględnieniem wszystkich wymagań Zamawiającego wynikających z Zapytania ofertowego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  <w:t>Świadoma/-y odpowiedzialności – w tym także odpowiedzialności karnej na podstawie art. 297 § 1 Kodeksu karnego – za podanie nieprawdziwych, nierzetelnych lub wprowadzających w błąd informacji o istotnym znaczeniu dla uzyskania zamówienia oraz odpowiedzialności za podanie informacji mających wpływ lub mogących mieć wpływ na wynik prowadzonego postępowania - niniejszym oświadczam, iż podane wyżej informacje są zgodne z prawdą.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276"/>
        <w:rPr>
          <w:sz w:val="22"/>
          <w:szCs w:val="22"/>
        </w:rPr>
      </w:pPr>
      <w:bookmarkStart w:id="3" w:name="_Hlk44322924"/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.</w:t>
        <w:tab/>
        <w:tab/>
        <w:tab/>
        <w:t>……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/miejscowość, data/</w:t>
        <w:tab/>
        <w:tab/>
        <w:tab/>
        <w:tab/>
        <w:tab/>
        <w:tab/>
        <w:t>/podpis Oferenta/</w:t>
      </w:r>
      <w:bookmarkEnd w:id="3"/>
      <w:r>
        <w:rPr>
          <w:rFonts w:cs="Times New Roman" w:ascii="Times New Roman" w:hAnsi="Times New Roman"/>
        </w:rPr>
        <w:t xml:space="preserve">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25" w:top="1213" w:footer="57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636968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Times New Roman" w:ascii="Times New Roman" w:hAnsi="Times New Roman"/>
        <w:color w:val="000000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>Projekt pn. „Dostępna i bez barier Powiślańska Szkoła Wyższa” współfinansowany jest przez Unię Europejską ze środków Europejskiego Funduszu Społecznego w ramach Programu Operacyjnego Wiedza Edukacja Rozwój 2014 - 2020</w:t>
    </w:r>
  </w:p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899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exposedshow">
    <w:name w:val="text_exposed_sho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2:19:00Z</dcterms:created>
  <dc:creator>Admin1</dc:creator>
  <dc:description/>
  <cp:keywords/>
  <dc:language>en-US</dc:language>
  <cp:lastModifiedBy>User</cp:lastModifiedBy>
  <cp:lastPrinted>2022-02-25T11:28:00Z</cp:lastPrinted>
  <dcterms:modified xsi:type="dcterms:W3CDTF">2022-06-15T11:49:00Z</dcterms:modified>
  <cp:revision>6</cp:revision>
  <dc:subject/>
  <dc:title/>
</cp:coreProperties>
</file>