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wyłonienie Wykonawców Usługi doradczej na Wypracowanie rekomendacji przez pracodawców w zakresie potrzeb kwalifikacji wpisanych do ZRK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Pomorska strefa współpracy dla rozwoju BPO”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Ja, niżej podpisany w odpowiedzi na zapytanie ofertowe nr „2/2020/Usługi BPO PSW” oferuję wykonanie zamówienia zgodnie z opisem przedmiotu zamówienia i na warunkach określonych w zapytaniu ofertowym za cenę całkowitą (ryczałtową)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………………………………………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pln brutto za całość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 xml:space="preserve">załącznik nr 4 –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kaz osób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" w:hAnsi="Calibri Light" w:cs="Calibri Light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 Light" w:cs="Calibri Light" w:ascii="Calibri Light" w:hAnsi="Calibri Light"/>
        <w:bCs/>
        <w:sz w:val="16"/>
        <w:szCs w:val="18"/>
      </w:rPr>
      <w:t xml:space="preserve"> </w:t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„Pomorska strefa współpracy dla rozwoju BPO” współfinansowany jest przez Unię Europejską ze środków Europejskiego Funduszu Społecznego w ramach Programu Operacyjnego Wiedza Edukacja Rozwój 2014 -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38150</wp:posOffset>
              </wp:positionH>
              <wp:positionV relativeFrom="paragraph">
                <wp:posOffset>-443230</wp:posOffset>
              </wp:positionV>
              <wp:extent cx="5755005" cy="87820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4960" cy="878040"/>
                        <a:chOff x="0" y="0"/>
                        <a:chExt cx="5754960" cy="878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4960" cy="87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7720"/>
                          <a:ext cx="90756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34.9pt;width:453.15pt;height:69.15pt" coordorigin="690,-698" coordsize="9063,13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90;top:-698;width:9062;height:1382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080;top:-371;width:1428;height:80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27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0-09-11T17:19:00Z</dcterms:modified>
  <cp:revision>5</cp:revision>
  <dc:subject/>
  <dc:title>Załącznik nr 1</dc:title>
</cp:coreProperties>
</file>