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66"/>
        <w:gridCol w:w="2278"/>
        <w:gridCol w:w="1060"/>
        <w:gridCol w:w="1134"/>
        <w:gridCol w:w="1147"/>
        <w:gridCol w:w="1213"/>
        <w:gridCol w:w="694"/>
        <w:gridCol w:w="694"/>
        <w:gridCol w:w="694"/>
        <w:gridCol w:w="694"/>
        <w:gridCol w:w="1637"/>
      </w:tblGrid>
      <w:tr>
        <w:trPr>
          <w:trHeight w:val="285" w:hRule="atLeast"/>
        </w:trPr>
        <w:tc>
          <w:tcPr>
            <w:tcW w:w="1259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9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habilitacja i pielęgnowanie niepełnosprawnych - Grupa PP  B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habilitacja i pielęgnowanie niepełnosprawnych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40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wartek 10.03.20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iedziałek 14.03.2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 - 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oma Moni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ład Opiekuńczo - Leczniczy w Prabutach ul. Kuracyjna 30, 82 - 550 Prabuty tel. (55) 262 43 76 mgr Ewa Mędrek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niluk Wiolet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ąbrowska Mar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ulik Urszu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wandowska Boże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rcyńska Marze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ke Boże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26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362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6:08:00Z</dcterms:created>
  <dc:creator>dziekant</dc:creator>
  <dc:description/>
  <cp:keywords/>
  <dc:language>en-US</dc:language>
  <cp:lastModifiedBy>Dziekanat</cp:lastModifiedBy>
  <cp:lastPrinted>2016-02-19T17:08:00Z</cp:lastPrinted>
  <dcterms:modified xsi:type="dcterms:W3CDTF">2016-02-19T16:08:00Z</dcterms:modified>
  <cp:revision>2</cp:revision>
  <dc:subject/>
  <dc:title>Harmonogram realizacji zajęć praktycznych - rok I semestr I studia zawodowe dla dyplomowanych pielęgniarek</dc:title>
</cp:coreProperties>
</file>