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41"/>
        <w:gridCol w:w="2611"/>
        <w:gridCol w:w="1032"/>
        <w:gridCol w:w="1104"/>
        <w:gridCol w:w="1117"/>
        <w:gridCol w:w="1117"/>
        <w:gridCol w:w="676"/>
        <w:gridCol w:w="676"/>
        <w:gridCol w:w="676"/>
        <w:gridCol w:w="676"/>
        <w:gridCol w:w="1594"/>
      </w:tblGrid>
      <w:tr>
        <w:trPr>
          <w:trHeight w:val="285" w:hRule="atLeast"/>
        </w:trPr>
        <w:tc>
          <w:tcPr>
            <w:tcW w:w="1260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0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irurgia i pielęgniarstwo chirurgiczne - Grupa PP  B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irurgia i pielęgniarstwo chirurgiczne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24.03.20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29.03.20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 - 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oma Monik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pital Zdrowie Sp. z o.o.  82 - 500 Kwidzyn ul. Hallera 31  mgr  Piotr Janiewicz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niluk Wiolett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wandowska Bożen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ke Bożen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33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93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9:00Z</dcterms:created>
  <dc:creator>dziekant</dc:creator>
  <dc:description/>
  <cp:keywords/>
  <dc:language>en-US</dc:language>
  <cp:lastModifiedBy>Dziekanat</cp:lastModifiedBy>
  <cp:lastPrinted>2015-03-20T14:00:00Z</cp:lastPrinted>
  <dcterms:modified xsi:type="dcterms:W3CDTF">2016-02-19T15:59:00Z</dcterms:modified>
  <cp:revision>2</cp:revision>
  <dc:subject/>
  <dc:title>Harmonogram realizacji zajęć praktycznych - rok I semestr I studia zawodowe dla dyplomowanych pielęgniarek</dc:title>
</cp:coreProperties>
</file>