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967"/>
        <w:gridCol w:w="2276"/>
        <w:gridCol w:w="1060"/>
        <w:gridCol w:w="1134"/>
        <w:gridCol w:w="1213"/>
        <w:gridCol w:w="1147"/>
        <w:gridCol w:w="694"/>
        <w:gridCol w:w="694"/>
        <w:gridCol w:w="694"/>
        <w:gridCol w:w="694"/>
        <w:gridCol w:w="1637"/>
      </w:tblGrid>
      <w:tr>
        <w:trPr>
          <w:trHeight w:val="285" w:hRule="atLeast"/>
        </w:trPr>
        <w:tc>
          <w:tcPr>
            <w:tcW w:w="125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rmonogram realizacji zajęć praktycznych - rok I semestr 2 studia zawodowe dla dyplomowanych pielęgniarek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5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stawowa opieka zdrowotna - Grupa PP B sem. 2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grupa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dstawowa opieka zdrowotna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monogram realizacji zajęć praktycznych</w:t>
              <w:br/>
              <w:t>(data / liczba godzin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  <w:br/>
              <w:t>godzin</w:t>
              <w:br/>
              <w:t>dydaktycznych</w:t>
            </w:r>
          </w:p>
        </w:tc>
      </w:tr>
      <w:tr>
        <w:trPr>
          <w:trHeight w:val="40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iedziałek 04.04.201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orek 05.04.2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r</w:t>
              <w:br/>
              <w:t>godzin dyd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a /</w:t>
              <w:br/>
              <w:t>opiekun zajęć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jęcia praktyczne odbywają się w godzinach od 7.00 do 14.30</w:t>
            </w:r>
            <w:r>
              <w:rPr>
                <w:color w:val="000000"/>
                <w:sz w:val="18"/>
                <w:szCs w:val="18"/>
              </w:rPr>
              <w:br/>
              <w:t>(10 godzin dydaktycznych w każdym dniu*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 - 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oma Monik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gr Katarzyna Kostr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niluk Wiolet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ulik Urszu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ewandowska Boże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26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 godz. dydaktycznych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przerwa zgodnie z regulamine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6:02:00Z</dcterms:created>
  <dc:creator>dziekant</dc:creator>
  <dc:description/>
  <cp:keywords/>
  <dc:language>en-US</dc:language>
  <cp:lastModifiedBy>Dziekanat</cp:lastModifiedBy>
  <cp:lastPrinted>2016-02-19T17:02:00Z</cp:lastPrinted>
  <dcterms:modified xsi:type="dcterms:W3CDTF">2016-02-19T16:02:00Z</dcterms:modified>
  <cp:revision>2</cp:revision>
  <dc:subject/>
  <dc:title>Harmonogram realizacji zajęć praktycznych - rok I semestr I studia zawodowe dla dyplomowanych pielęgniarek</dc:title>
</cp:coreProperties>
</file>