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984"/>
        <w:gridCol w:w="2713"/>
        <w:gridCol w:w="1078"/>
        <w:gridCol w:w="1153"/>
        <w:gridCol w:w="1167"/>
        <w:gridCol w:w="1167"/>
        <w:gridCol w:w="706"/>
        <w:gridCol w:w="706"/>
        <w:gridCol w:w="706"/>
        <w:gridCol w:w="706"/>
        <w:gridCol w:w="1638"/>
      </w:tblGrid>
      <w:tr>
        <w:trPr>
          <w:trHeight w:val="285" w:hRule="atLeast"/>
        </w:trPr>
        <w:tc>
          <w:tcPr>
            <w:tcW w:w="1310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armonogram realizacji zajęć praktycznych - rok I semestr 2 studia zawodowe dla dyplomowanych pielęgniarek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10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habilitacja i pielęgnowanie niepełnosprawnych - Grupa PP C sem. 2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grupa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habilitacja i pielęgnowanie niepełnosprawnych</w:t>
            </w:r>
          </w:p>
        </w:tc>
        <w:tc>
          <w:tcPr>
            <w:tcW w:w="44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monogram realizacji zajęć praktycznych</w:t>
              <w:br/>
              <w:t>(data / liczba godzin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</w:t>
              <w:br/>
              <w:t>godzin</w:t>
              <w:br/>
              <w:t>dydaktycznych</w:t>
            </w:r>
          </w:p>
        </w:tc>
      </w:tr>
      <w:tr>
        <w:trPr>
          <w:trHeight w:val="40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orek 08.03.201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roda 09.03.20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iar</w:t>
              <w:br/>
              <w:t>godzin dyd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ówka /</w:t>
              <w:br/>
              <w:t>opiekun zajęć</w:t>
            </w:r>
          </w:p>
        </w:tc>
        <w:tc>
          <w:tcPr>
            <w:tcW w:w="44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jęcia praktyczne odbywają się w godzinach od 7.00 do 14.30</w:t>
            </w:r>
            <w:r>
              <w:rPr>
                <w:color w:val="000000"/>
                <w:sz w:val="18"/>
                <w:szCs w:val="18"/>
              </w:rPr>
              <w:br/>
              <w:t>(10 godzin dydaktycznych w każdym dniu*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 - 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iemińska Magdalen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kład Opiekuńczo - Leczniczy w Prabutach ul. Kuracyjna 30, 82 - 550 Prabuty, tel. (55) 262 43 76 mgr Ewa Mędrek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9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iedrowicz Wiesław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9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ipertowicz Rafa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9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ckiewicz Ew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76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 godz. dydaktycznych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08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przerwa zgodnie z regulaminem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04:00Z</dcterms:created>
  <dc:creator>dziekant</dc:creator>
  <dc:description/>
  <cp:keywords/>
  <dc:language>en-US</dc:language>
  <cp:lastModifiedBy>Dziekanat</cp:lastModifiedBy>
  <cp:lastPrinted>2016-02-19T17:16:00Z</cp:lastPrinted>
  <dcterms:modified xsi:type="dcterms:W3CDTF">2016-02-19T16:16:00Z</dcterms:modified>
  <cp:revision>6</cp:revision>
  <dc:subject/>
  <dc:title>Harmonogram realizacji zajęć praktycznych - rok I semestr I studia zawodowe dla dyplomowanych pielęgniarek</dc:title>
</cp:coreProperties>
</file>