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86"/>
        <w:gridCol w:w="2680"/>
        <w:gridCol w:w="1082"/>
        <w:gridCol w:w="1157"/>
        <w:gridCol w:w="1171"/>
        <w:gridCol w:w="1171"/>
        <w:gridCol w:w="709"/>
        <w:gridCol w:w="709"/>
        <w:gridCol w:w="709"/>
        <w:gridCol w:w="709"/>
        <w:gridCol w:w="1643"/>
      </w:tblGrid>
      <w:tr>
        <w:trPr>
          <w:trHeight w:val="285" w:hRule="atLeast"/>
        </w:trPr>
        <w:tc>
          <w:tcPr>
            <w:tcW w:w="1311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11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urologia i pielęgniarstwo neurologiczne - Grupa PP C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urologia i pielęgniarstwo neurologiczne</w:t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40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22.03.201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a 23.03.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 -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edrowicz Wiesław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pital Polski Sztum Niepubliczny Zakład Opieki Zdrowotnej 82 - 400 Sztum ul. Reja 12  mgr Anna Górniewicz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ckiewicz Ew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75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5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2:00Z</dcterms:created>
  <dc:creator>dziekant</dc:creator>
  <dc:description/>
  <cp:keywords/>
  <dc:language>en-US</dc:language>
  <cp:lastModifiedBy>Dziekanat</cp:lastModifiedBy>
  <cp:lastPrinted>2016-02-19T17:14:00Z</cp:lastPrinted>
  <dcterms:modified xsi:type="dcterms:W3CDTF">2016-02-19T16:14:00Z</dcterms:modified>
  <cp:revision>6</cp:revision>
  <dc:subject/>
  <dc:title>Harmonogram realizacji zajęć praktycznych - rok I semestr I studia zawodowe dla dyplomowanych pielęgniarek</dc:title>
</cp:coreProperties>
</file>