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1008"/>
        <w:gridCol w:w="2452"/>
        <w:gridCol w:w="1105"/>
        <w:gridCol w:w="1182"/>
        <w:gridCol w:w="1196"/>
        <w:gridCol w:w="1196"/>
        <w:gridCol w:w="724"/>
        <w:gridCol w:w="724"/>
        <w:gridCol w:w="724"/>
        <w:gridCol w:w="724"/>
        <w:gridCol w:w="1679"/>
      </w:tblGrid>
      <w:tr>
        <w:trPr>
          <w:trHeight w:val="285" w:hRule="atLeast"/>
        </w:trPr>
        <w:tc>
          <w:tcPr>
            <w:tcW w:w="1310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rmonogram realizacji zajęć praktycznych - rok I semestr 2 studia zawodowe dla dyplomowanych pielęgniarek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10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hirurgia i pielęgniarstwo chirurgiczne - Grupa PP C sem. 2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grupa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irurgia i pielęgniarstwo chirurgiczne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monogram realizacji zajęć praktycznych</w:t>
              <w:br/>
              <w:t>(data / liczba godzin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  <w:br/>
              <w:t>godzin</w:t>
              <w:br/>
              <w:t>dydaktycznych</w:t>
            </w:r>
          </w:p>
        </w:tc>
      </w:tr>
      <w:tr>
        <w:trPr>
          <w:trHeight w:val="405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wartek 24.03.201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orek 29.03.20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r</w:t>
              <w:br/>
              <w:t>godzin dyd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a /</w:t>
              <w:br/>
              <w:t>opiekun zajęć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jęcia praktyczne odbywają się w godzinach od 7.00 do 14.30</w:t>
            </w:r>
            <w:r>
              <w:rPr>
                <w:color w:val="000000"/>
                <w:sz w:val="18"/>
                <w:szCs w:val="18"/>
              </w:rPr>
              <w:br/>
              <w:t>(10 godzin dydaktycznych w każdym dniu*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8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 - 1 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ckiewicz Ewa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zpital Zdrowie Sp. z o.o.  82 - 500 Kwidzyn ul. Hallera 31  mgr  Piotr Janiewicz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69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 godz. dydaktycznych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4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przerwa zgodnie z regulamine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6:10:00Z</dcterms:created>
  <dc:creator>dziekant</dc:creator>
  <dc:description/>
  <cp:keywords/>
  <dc:language>en-US</dc:language>
  <cp:lastModifiedBy>Dziekanat</cp:lastModifiedBy>
  <cp:lastPrinted>2014-04-25T16:42:00Z</cp:lastPrinted>
  <dcterms:modified xsi:type="dcterms:W3CDTF">2016-02-19T16:10:00Z</dcterms:modified>
  <cp:revision>2</cp:revision>
  <dc:subject/>
  <dc:title>Harmonogram realizacji zajęć praktycznych - rok I semestr I studia zawodowe dla dyplomowanych pielęgniarek</dc:title>
</cp:coreProperties>
</file>