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830"/>
        <w:gridCol w:w="1820"/>
        <w:gridCol w:w="960"/>
        <w:gridCol w:w="960"/>
        <w:gridCol w:w="960"/>
        <w:gridCol w:w="960"/>
        <w:gridCol w:w="960"/>
        <w:gridCol w:w="960"/>
        <w:gridCol w:w="960"/>
        <w:gridCol w:w="946"/>
        <w:gridCol w:w="908"/>
        <w:gridCol w:w="873"/>
        <w:gridCol w:w="1240"/>
      </w:tblGrid>
      <w:tr>
        <w:trPr>
          <w:trHeight w:val="285" w:hRule="atLeast"/>
        </w:trPr>
        <w:tc>
          <w:tcPr>
            <w:tcW w:w="1372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rmonogram realizacji zajęć praktycznych - rok I semestr 2 studia zawodowe dla dyplomowanych pielęgniarek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72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urologia i pielęgniarstwo neurologiczne - Grupa PP  A sem. 2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grupa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eurologia i pielęgniarstwo neurologiczne</w:t>
            </w:r>
          </w:p>
        </w:tc>
        <w:tc>
          <w:tcPr>
            <w:tcW w:w="6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monogram realizacji zajęć praktycznych</w:t>
              <w:br/>
              <w:t>(data / liczba godzin)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  <w:br/>
              <w:t>godzin</w:t>
              <w:br/>
              <w:t>dydaktycznych</w:t>
            </w:r>
          </w:p>
        </w:tc>
      </w:tr>
      <w:tr>
        <w:trPr>
          <w:trHeight w:val="39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orek 15.03.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roda 16.03.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wartek 17.03.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iedziałek 21.03.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ar</w:t>
              <w:br/>
              <w:t>godzin dy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a /</w:t>
              <w:br/>
              <w:t>opiekun zajęć</w:t>
            </w:r>
          </w:p>
        </w:tc>
        <w:tc>
          <w:tcPr>
            <w:tcW w:w="6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jęcia praktyczne odbywają się w godzinach od 7.00 do 14.30</w:t>
            </w:r>
            <w:r>
              <w:rPr>
                <w:color w:val="000000"/>
                <w:sz w:val="18"/>
                <w:szCs w:val="18"/>
              </w:rPr>
              <w:br/>
              <w:t>(10 godzin dydaktycznych w każdym dniu*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abowska Graży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zpital Polski Sztum Niepubliczny Zakład Opieki Zdrowotnej 82 - 400 Sztum ul. Reja 12 tel. mgr Anna Górniewic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Ćwiklińska A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rt Boże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pitkowska Ane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towska Krysty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reft A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rzeptowska Joa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iekarska Mariola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iśniewska Boże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yrc Ursz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zieniszewska Miro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agerupsen A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inz A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raszewska Ani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iersa Wiesła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ielka Doro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ienkiewicz A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16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 godz. dydaktycznych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54:00Z</dcterms:created>
  <dc:creator>dziekant</dc:creator>
  <dc:description/>
  <cp:keywords/>
  <dc:language>en-US</dc:language>
  <cp:lastModifiedBy>Dziekanat</cp:lastModifiedBy>
  <cp:lastPrinted>2015-03-20T13:06:00Z</cp:lastPrinted>
  <dcterms:modified xsi:type="dcterms:W3CDTF">2016-02-19T15:54:00Z</dcterms:modified>
  <cp:revision>2</cp:revision>
  <dc:subject/>
  <dc:title>Harmonogram realizacji zajęć praktycznych - rok I semestr I studia zawodowe dla dyplomowanych pielęgniarek</dc:title>
</cp:coreProperties>
</file>