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504"/>
        <w:gridCol w:w="2146"/>
        <w:gridCol w:w="1010"/>
        <w:gridCol w:w="1011"/>
        <w:gridCol w:w="1010"/>
        <w:gridCol w:w="1010"/>
        <w:gridCol w:w="1011"/>
        <w:gridCol w:w="1010"/>
        <w:gridCol w:w="1011"/>
        <w:gridCol w:w="1010"/>
        <w:gridCol w:w="1010"/>
        <w:gridCol w:w="1011"/>
        <w:gridCol w:w="1308"/>
      </w:tblGrid>
      <w:tr>
        <w:trPr>
          <w:trHeight w:val="276" w:hRule="atLeast"/>
        </w:trPr>
        <w:tc>
          <w:tcPr>
            <w:tcW w:w="10102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7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habilitacja i pielęgnowanie niepełnosprawnych - Grupa PP A sem. 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Rehabilitacja i pielęgnowanie niepełnosprawnych</w:t>
            </w:r>
          </w:p>
        </w:tc>
        <w:tc>
          <w:tcPr>
            <w:tcW w:w="7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ata / liczba godzin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dzi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daktycznych</w:t>
            </w:r>
          </w:p>
        </w:tc>
      </w:tr>
      <w:tr>
        <w:trPr>
          <w:trHeight w:val="449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01.03.20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a 02.03.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wartek 03.03.20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iedziałek 07.03.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08.03.2016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a 09.03.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dzin dyd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ekun zajęć</w:t>
            </w:r>
          </w:p>
        </w:tc>
        <w:tc>
          <w:tcPr>
            <w:tcW w:w="93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 godzin dydaktycznych w każdym dniu*)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abowska Graży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kład Opiekuńczo - Leczniczy w Prabutach ul. Kuracyjna 30, 82 - 550 Prabuty, tel. (55) 262 43 76 mgr Ewa Mędr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Ćwiklińska An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rt Boże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pitkowska Ane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towska Krysty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reft An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Krzeptowska Joan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iekarska Mario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śniewska Bożena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ielke An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loch Wiolet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ład Opiekuńczo - Leczniczy w Prabutach ul. Kuracyjna 30, 82 - 550 Prabuty, tel. (55) 262 43 76 mgr Ewa Mędr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yrc Urszu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eniszewska Miro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agerupsen An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inz An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13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raszewska Ani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67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iersa Wiesława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5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ielka Doro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ienkiewicz An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3029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290" w:hRule="atLeast"/>
        </w:trPr>
        <w:tc>
          <w:tcPr>
            <w:tcW w:w="302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2:00Z</dcterms:created>
  <dc:creator>dziekant</dc:creator>
  <dc:description/>
  <cp:keywords/>
  <dc:language>en-US</dc:language>
  <cp:lastModifiedBy>Dziekanat</cp:lastModifiedBy>
  <cp:lastPrinted>2015-03-20T13:19:00Z</cp:lastPrinted>
  <dcterms:modified xsi:type="dcterms:W3CDTF">2016-02-19T15:52:00Z</dcterms:modified>
  <cp:revision>2</cp:revision>
  <dc:subject/>
  <dc:title>Harmonogram realizacji zajęć praktycznych - rok I semestr I studia zawodowe dla dyplomowanych pielęgniarek</dc:title>
</cp:coreProperties>
</file>