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na dostarczenie materiałów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Ja, niżej podpisany w odpowiedzi na zapytanie ofertowe nr 3/2016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103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634"/>
        <w:gridCol w:w="1934"/>
        <w:gridCol w:w="1680"/>
        <w:gridCol w:w="2520"/>
      </w:tblGrid>
      <w:tr>
        <w:trPr>
          <w:trHeight w:val="1258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b/>
                <w:bCs/>
              </w:rPr>
              <w:t>Nr części zamówienia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edmiot zamówienia</w:t>
            </w:r>
          </w:p>
          <w:p>
            <w:pPr>
              <w:pStyle w:val="Zawartotabeli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całkowita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„podczęści” (jeśli dotyczy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Cena całkowita (jeśli dotyczy)</w:t>
            </w:r>
          </w:p>
        </w:tc>
      </w:tr>
      <w:tr>
        <w:trPr>
          <w:trHeight w:val="579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Segregator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000 szt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654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a</w:t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(2 część zamówienia składa się z 5 elementów („podczęści”) oznaczonych literą  od „a” do  „e”  zamawianych  łącznie jako jedna część zamówienia )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Powielane materiały szkoleniowe (zadruk strona maszynopisu)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54 550 kartek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654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b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Powielane materiały szkoleniowe (zadruk strona maszynopisu)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38 850 kartek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c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Powielane materiały szkoleniowe (zadruk strona maszynopisu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12 000 kartek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d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Powielane materiały szkoleniowe (zadruk strona maszynopisu)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4 000 kartek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e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Materiały szkoleniowe – kartki na notatki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0 000 kartek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2f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 xml:space="preserve">Koszulka na dokumenty przezroczysta bezbarwna A4 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/>
            </w:pPr>
            <w:r>
              <w:rPr/>
              <w:t>4000 szt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200"/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Anchor"/>
          <w:rFonts w:eastAsia="Arial Unicode MS" w:cs="Times New Roman" w:ascii="Times New Roman" w:hAnsi="Times New Roman"/>
          <w:kern w:val="2"/>
          <w:sz w:val="20"/>
          <w:szCs w:val="20"/>
          <w:vertAlign w:val="superscript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4 - Oświadczeniem, że usługi zostały wykonane należycie (dotyczy tylko części 1 zamówienia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1418" w:top="1474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tabs>
        <w:tab w:val="clear" w:pos="708"/>
        <w:tab w:val="left" w:pos="4536" w:leader="none"/>
      </w:tabs>
      <w:autoSpaceDE w:val="false"/>
      <w:outlineLvl w:val="4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4536" w:leader="none"/>
      </w:tabs>
      <w:autoSpaceDE w:val="false"/>
      <w:jc w:val="center"/>
      <w:outlineLvl w:val="4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5pt;height:69.75pt" coordorigin="690,-981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9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1:00Z</dcterms:created>
  <dc:creator>Kasia</dc:creator>
  <dc:description/>
  <cp:keywords/>
  <dc:language>en-US</dc:language>
  <cp:lastModifiedBy>Kasia</cp:lastModifiedBy>
  <dcterms:modified xsi:type="dcterms:W3CDTF">2017-04-11T17:16:00Z</dcterms:modified>
  <cp:revision>5</cp:revision>
  <dc:subject/>
  <dc:title>Załącznik nr 1</dc:title>
</cp:coreProperties>
</file>