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left="0"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left="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5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left="0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l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left="0"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kujawsko-pomorskie, Bydgosz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04-05.08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Odwoanieprzypisudolnego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3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Calibri Light;Calibri"/>
        <w:bCs/>
        <w:sz w:val="16"/>
        <w:szCs w:val="18"/>
      </w:rPr>
    </w:pPr>
    <w:r>
      <w:rPr>
        <w:rFonts w:cs="Calibri Light;Calibri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Calibri Light;Calibri"/>
        <w:bCs/>
        <w:sz w:val="16"/>
        <w:szCs w:val="18"/>
      </w:rPr>
    </w:pPr>
    <w:r>
      <w:rPr>
        <w:rFonts w:cs="Calibri Light;Calibri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355" cy="884555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1440" cy="884520"/>
                        <a:chOff x="0" y="0"/>
                        <a:chExt cx="5761440" cy="88452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1440" cy="88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80360"/>
                          <a:ext cx="912960" cy="515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65pt;height:69.65pt" coordorigin="690,-981" coordsize="9073,139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2;height:1392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7;width:1437;height:810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b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  <w:lang w:val="en-US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  <w:lang w:val="en-US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  <w:lang w:val="en-US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Arial Unicode MS" w:cs="Arial"/>
      <w:b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  <w:lang w:val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02:00Z</dcterms:created>
  <dc:creator>Kasia</dc:creator>
  <dc:description/>
  <dc:language>en-US</dc:language>
  <cp:lastModifiedBy>Kasia</cp:lastModifiedBy>
  <dcterms:modified xsi:type="dcterms:W3CDTF">2018-06-04T16:10:00Z</dcterms:modified>
  <cp:revision>4</cp:revision>
  <dc:subject/>
  <dc:title>Załącznik nr 1</dc:title>
</cp:coreProperties>
</file>