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 do zapytania ofertowego „2b/2017/POWER/placówka stażu i opiekun stażu”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onawców do realizacji zajęć stażowych (zapewnienie placówek stażowych oraz opiekunów stażu)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Ja, niżej podpisany w odpowiedzi na zapytanie ofertowe nr „</w:t>
      </w:r>
      <w:r>
        <w:rPr>
          <w:rFonts w:cs="Times New Roman"/>
          <w:sz w:val="20"/>
          <w:szCs w:val="20"/>
        </w:rPr>
        <w:t xml:space="preserve">2b/2017/POWER/placówka stażu i opiekun stażu”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na które składana jest oferta - dla wszystkich kursów za „1 osobogodzinę” Zamawiający rozumie odpowiednio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 udostępnienie placówki stażowej jednemu uczestnikowi kursu na jedną godzinę,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- opiekę sprawowaną nad jednym uczestnikiem kursu przez opiekuna stażu przez jedną godzinę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 xml:space="preserve">(UWAGA! Dla województw w których przewidziano więcej niż jedną edycje kursu należy wypełniając poniższą tabelę wypełnić oddzielne wiersze dla każdej edycji)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wykaz kwalifikacji i doświadczenia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wystawiony nie wcześniej niż 6 miesiące przed upływem terminu składania ofert 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 z którego wynika dysponowanie placówką stażową.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– (</w:t>
      </w:r>
      <w:r>
        <w:rPr>
          <w:rFonts w:eastAsia="Calibri" w:cs="Times New Roman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opiekuna stażu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/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24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7-12-15T16:28:00Z</dcterms:modified>
  <cp:revision>3</cp:revision>
  <dc:subject/>
  <dc:title>Załącznik nr 1</dc:title>
</cp:coreProperties>
</file>