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„2b/2017/POWER/placówka stażu i opiekun stażu”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55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miotu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-mail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OŚWIADCZENIE - WYKAZ KWALIFIKACJI ZAWODOWYCH I DOŚWIADCZENIA* OPIEKUNA STAŻU 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Nazwa placówki stażowej (oddziału/poradni</w:t>
      </w:r>
      <w:r>
        <w:rPr/>
        <w:t>/miejsca realizacji zajęć praktycznych):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487"/>
        <w:gridCol w:w="1196"/>
        <w:gridCol w:w="2269"/>
        <w:gridCol w:w="1193"/>
        <w:gridCol w:w="1460"/>
        <w:gridCol w:w="1888"/>
        <w:gridCol w:w="2193"/>
        <w:gridCol w:w="1863"/>
      </w:tblGrid>
      <w:tr>
        <w:trPr>
          <w:trHeight w:val="12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piekuna staż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tytuły specjalisty w dziedzinie pielęgniarstwa lub w dziedzinie mającej zastosowanie w ochronie zdrowia w dziedzinie będącej przedmiotem stażu w oferc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żu zawodowego w przedmiotowej dziedzi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odbycia/odbywania stażu zawodowego w przedmiotowej dziedzini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odzin* przeprowadzonych jako opiekun zajęć stażowych w dziedzinie będącej przedmiotem stażu w ofercie (dotyczy doświadczenia opiekuna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organizacyjna* w ramach której przeprowadzano zajęcia stażowe w dziedzinie będącej przedmiotem stażu w ofercie (dotyczy doświadczenia opiekun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cne miejsce pracy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, adres telefon)</w:t>
            </w:r>
          </w:p>
        </w:tc>
      </w:tr>
      <w:tr>
        <w:trPr>
          <w:trHeight w:val="10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Powyższą tabelę należy wypełnić dla każdej jednostki organizacyjnej Wykonawcy odrębnie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 wykazu należy dołączyć dowody potwierdzające posiadane wykształcenie, kwalifikacje zawodowe i wymagany staż zawodowych w przedmiotowej dziedzinie dla opiekunów stażu jak również dokument potwierdzający dysponowaniem miejscem realizacji zajęć praktycznych (dotyczy jednostki organizacyjnej Wykonawcy)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Doświadczenie - ilość godzin jako opiekun stażu w dziedzinie będącej przedmiotem stażu w ofercie, brane pod uwagę przy Kryterium Wyboru Ofert jako „Doświadczenie”</w:t>
      </w:r>
    </w:p>
    <w:p>
      <w:pPr>
        <w:pStyle w:val="Tekstdugiegocytatu"/>
        <w:ind w:left="0" w:right="331" w:hanging="0"/>
        <w:rPr>
          <w:rFonts w:ascii="Times New Roman" w:hAnsi="Times New Roman" w:cs="Times New Roman"/>
          <w:color w:val="000000"/>
          <w:sz w:val="20"/>
          <w:szCs w:val="18"/>
          <w:lang w:bidi="en-US"/>
        </w:rPr>
      </w:pPr>
      <w:r>
        <w:rPr>
          <w:rFonts w:cs="Times New Roman"/>
          <w:color w:val="000000"/>
          <w:sz w:val="20"/>
          <w:szCs w:val="18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6372" w:right="331" w:hanging="0"/>
        <w:jc w:val="center"/>
        <w:rPr>
          <w:sz w:val="16"/>
          <w:szCs w:val="16"/>
          <w:lang w:bidi="en-US"/>
        </w:rPr>
      </w:pPr>
      <w:r>
        <w:rPr>
          <w:sz w:val="16"/>
          <w:szCs w:val="16"/>
          <w:lang w:bidi="en-US"/>
        </w:rPr>
        <w:t>………………………………………</w:t>
      </w:r>
      <w:r>
        <w:rPr>
          <w:sz w:val="16"/>
          <w:szCs w:val="16"/>
          <w:lang w:bidi="en-US"/>
        </w:rPr>
        <w:t>..……………………..</w:t>
      </w:r>
    </w:p>
    <w:p>
      <w:pPr>
        <w:pStyle w:val="Tekstdugiegocytatu"/>
        <w:spacing w:before="39" w:after="39"/>
        <w:ind w:left="6372" w:right="331" w:hanging="0"/>
        <w:jc w:val="center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  <w:t>(czytelny 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37:00Z</dcterms:created>
  <dc:creator>Kasia</dc:creator>
  <dc:description/>
  <cp:keywords/>
  <dc:language>en-US</dc:language>
  <cp:lastModifiedBy>Kasia</cp:lastModifiedBy>
  <cp:lastPrinted>2016-09-21T11:39:00Z</cp:lastPrinted>
  <dcterms:modified xsi:type="dcterms:W3CDTF">2017-12-15T16:33:00Z</dcterms:modified>
  <cp:revision>11</cp:revision>
  <dc:subject/>
  <dc:title/>
</cp:coreProperties>
</file>