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„2a/2017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OŚWIADCZENIE - WYKAZ KWALIFIKACJI ZAWODOWYCH I DOŚWIADCZENIA* OPIEKUNA STAŻU 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</w:t>
      </w:r>
      <w:r>
        <w:rPr/>
        <w:t>/miejsca realizacji zajęć praktycznych):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487"/>
        <w:gridCol w:w="1196"/>
        <w:gridCol w:w="2269"/>
        <w:gridCol w:w="1193"/>
        <w:gridCol w:w="1460"/>
        <w:gridCol w:w="1888"/>
        <w:gridCol w:w="2193"/>
        <w:gridCol w:w="1863"/>
      </w:tblGrid>
      <w:tr>
        <w:trPr>
          <w:trHeight w:val="12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 w oferc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* przeprowadzonych jako opiekun zajęć stażowych w dziedzinie będącej przedmiotem stażu w ofercie (dotyczy doświadczenia opiekuna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* w ramach której przeprowadzano zajęcia stażowe w dziedzinie będącej przedmiotem stażu w ofercie (dotyczy doświadczenia opiekun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0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Doświadczenie - ilość godzin jako opiekun stażu w dziedzinie będącej przedmiotem stażu w ofercie, brane pod uwagę przy Kryterium Wyboru Ofert jako „Doświadczenie”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7-08-11T12:10:00Z</dcterms:modified>
  <cp:revision>10</cp:revision>
  <dc:subject/>
  <dc:title>Załącznik nr 4 do zapytania ofertowego nr  1/2016/POWER/wykładowca</dc:title>
</cp:coreProperties>
</file>