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/2018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/2018/POWER/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więcej niż jedną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 u dorosłych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 i doświadczenia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2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8-02-19T21:53:00Z</dcterms:modified>
  <cp:revision>5</cp:revision>
  <dc:subject/>
  <dc:title>Załącznik nr 1</dc:title>
</cp:coreProperties>
</file>