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ind w:left="363" w:hanging="0"/>
        <w:rPr/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</w:t>
      </w:r>
      <w:r>
        <w:rPr/>
        <w:t>„2/2018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OŚWIADCZENIE - WYKAZ KWALIFIKACJI ZAWODOWYCH I DOŚWIADCZENIA* OPIEKUNA STAŻU 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</w:t>
      </w:r>
      <w:r>
        <w:rPr/>
        <w:t>/miejsca realizacji zajęć praktycznych):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1487"/>
        <w:gridCol w:w="1196"/>
        <w:gridCol w:w="2269"/>
        <w:gridCol w:w="1193"/>
        <w:gridCol w:w="1460"/>
        <w:gridCol w:w="1888"/>
        <w:gridCol w:w="2193"/>
        <w:gridCol w:w="1863"/>
      </w:tblGrid>
      <w:tr>
        <w:trPr>
          <w:trHeight w:val="124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 w oferci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* przeprowadzonych jako opiekun zajęć stażowych w dziedzinie będącej przedmiotem stażu w ofercie (dotyczy doświadczenia opiekuna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organizacyjna* w ramach której przeprowadzano zajęcia stażowe w dziedzinie będącej przedmiotem stażu w ofercie (dotyczy doświadczenia opiekuna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0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Doświadczenie - ilość godzin jako opiekun stażu w dziedzinie będącej przedmiotem stażu w ofercie, brane pod uwagę przy Kryterium Wyboru Ofert jako „Doświadczenie”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8-02-19T20:32:00Z</dcterms:modified>
  <cp:revision>11</cp:revision>
  <dc:subject/>
  <dc:title>Załącznik nr 4 do zapytania ofertowego nr  1/2016/POWER/wykładowca</dc:title>
</cp:coreProperties>
</file>