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Wykonawcy o spełnieniu warunków udziału w postępowaniu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, w tym posiadania sal dydaktycznych do prowadzenia zajęć teoretycznych na kursach specjalistycznych i kwalifikacyjnych dla pielęgniarek i pielęgniarzy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eastAsia="Calibri" w:cs="Times New Roman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oświadczenie  nieprawdy lub jej zatajenie  i zapoznany z treścią art. 233 par. 1 Kodeksu Karnego oświadczam, że posiadam możliwości techniczne (tj. sale w których będą odbywać się zajęcia) i osobowe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szCs w:val="16"/>
      </w:rPr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Calibri" w:hAnsi="Calibri Light;Calibr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pt;height:69.7pt" coordorigin="276,436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11:00Z</dcterms:created>
  <dc:creator>Kasia</dc:creator>
  <dc:description/>
  <cp:keywords/>
  <dc:language>en-US</dc:language>
  <cp:lastModifiedBy>Kasia</cp:lastModifiedBy>
  <dcterms:modified xsi:type="dcterms:W3CDTF">2018-10-16T11:54:00Z</dcterms:modified>
  <cp:revision>5</cp:revision>
  <dc:subject/>
  <dc:title>Załącznik nr 3</dc:title>
</cp:coreProperties>
</file>