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nr 1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2268"/>
        <w:gridCol w:w="1276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dostępnych sal jednocześ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tablica sucho ścieraln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bezprzewodowy Intern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jc w:val="center"/>
      <w:outlineLvl w:val="4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2625" cy="885825"/>
              <wp:effectExtent l="0" t="0" r="0" b="0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5pt;height:69.75pt" coordorigin="690,-981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9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1:00Z</dcterms:created>
  <dc:creator>Kasia</dc:creator>
  <dc:description/>
  <cp:keywords/>
  <dc:language>en-US</dc:language>
  <cp:lastModifiedBy>Kasia</cp:lastModifiedBy>
  <dcterms:modified xsi:type="dcterms:W3CDTF">2017-06-19T21:39:00Z</dcterms:modified>
  <cp:revision>3</cp:revision>
  <dc:subject/>
  <dc:title>Załącznik nr 1</dc:title>
</cp:coreProperties>
</file>