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nr 2b/2016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ŚWIADCZENIE - WYKAZ KWALIFIKACJI ZAWODOWYCH OPIEKUNA STAŻU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2362"/>
        <w:gridCol w:w="2495"/>
        <w:gridCol w:w="3356"/>
        <w:gridCol w:w="1543"/>
        <w:gridCol w:w="2438"/>
        <w:gridCol w:w="2505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/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6-11-18T12:16:00Z</dcterms:modified>
  <cp:revision>7</cp:revision>
  <dc:subject/>
  <dc:title>Załącznik nr 4 do zapytania ofertowego nr  1/2016/POWER/wykładowca</dc:title>
</cp:coreProperties>
</file>