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a/2016/POWER/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a/2016/POWER/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dwie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i interpretacja zapisu elektrokardiografi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Rehabilitacja osób z przewlekłymi zaburzeniami psychicznymi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badania spirometry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onkologi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6-10-04T11:00:00Z</dcterms:modified>
  <cp:revision>8</cp:revision>
  <dc:subject/>
  <dc:title>Załącznik nr 1</dc:title>
</cp:coreProperties>
</file>