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FORMULARZ OFERTOWY do zapytania ofertowego „2/2017/POWER/placówka stażu i opiekun stażu”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Oferta na </w:t>
      </w:r>
      <w:r>
        <w:rPr>
          <w:rFonts w:eastAsia="Calibri" w:cs="Times New Roman"/>
          <w:sz w:val="18"/>
          <w:szCs w:val="18"/>
        </w:rPr>
        <w:t>wyłonienie Wykonawców do realizacji zajęć stażowych (zapewnienie placówek stażowych oraz opiekunów stażu) na kursach kwalifikacyjnych i/lub specjalistycznych w ramach kształcenia podyplomowego pielęgniarek i pielęgniarzy, realizowanego</w:t>
      </w:r>
      <w:r>
        <w:rPr>
          <w:rFonts w:cs="Times New Roman"/>
          <w:sz w:val="18"/>
          <w:szCs w:val="18"/>
        </w:rPr>
        <w:t xml:space="preserve"> w ramach projektu: </w:t>
      </w:r>
      <w:r>
        <w:rPr>
          <w:rFonts w:cs="Times New Roman"/>
          <w:b/>
          <w:sz w:val="18"/>
          <w:szCs w:val="18"/>
        </w:rPr>
        <w:t>„</w:t>
      </w:r>
      <w:r>
        <w:rPr>
          <w:rFonts w:eastAsia="Verdana" w:cs="Times New Roman"/>
          <w:b/>
          <w:sz w:val="18"/>
          <w:szCs w:val="18"/>
        </w:rPr>
        <w:t>Wyższe kwalifikacje gwarancją sukcesu zawodowego - kursy specjalistyczne i kwalifikacyjne dla Pielęgniarek i Pielęgniarzy”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Ja, niżej podpisany w odpowiedzi na zapytanie ofertowe nr „</w:t>
      </w:r>
      <w:r>
        <w:rPr>
          <w:rFonts w:cs="Times New Roman"/>
          <w:sz w:val="20"/>
          <w:szCs w:val="20"/>
        </w:rPr>
        <w:t xml:space="preserve">2_2016_POWER_placówka stażu i opiekun stażu” </w:t>
      </w:r>
      <w:r>
        <w:rPr>
          <w:rFonts w:cs="Times New Roman"/>
          <w:sz w:val="18"/>
          <w:szCs w:val="18"/>
        </w:rPr>
        <w:t>oferuję wykonanie zamówienia zgodnie z opisem przedmiotu zamówienia i na warunkach określonych w zapytaniu ofertowym za cenę: (proszę uzupełnić w zakresie na które składana jest oferta - dla wszystkich kursów za „1 osobogodzinę” Zamawiający rozumie odpowiednio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- udostępnienie placówki stażowej jednemu uczestnikowi kursu na jedną godzinę,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- opiekę sprawowaną nad jednym uczestnikiem kursu przez opiekuna stażu przez jedną godzinę)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rdynowanie leków i wypisywanie recept” dla pielęgniarek i położnych – cz. II</w:t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 xml:space="preserve">(UWAGA! Dla województw w których przewidziano więcej niż jedną edycje kursu należy wypełniając poniższą tabelę wypełnić oddzielne wiersze dla każdej edycji) 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Wywiad i badanie fizykalne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Wykonanie i interpretacja zapisu elektrokardiograficznego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Nazwa kursu specjalistycznego: „Opieka pielęgniarska nad chorymi dorosłymi w leczeniu systemowym nowotworów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Rehabilitacja osób z przewlekłymi zaburzeniami psychicznymi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specjalistycznego: „Wykonanie badania spirometrycznego”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kwalifikacyjnego: Pielęgniarstwo onkologi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Nazwa kursu kwalifikacyjnego: Pielęgniarstwo psychiatry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sz w:val="16"/>
          <w:szCs w:val="16"/>
          <w:lang w:eastAsia="ar-SA" w:bidi="ar-SA"/>
        </w:rPr>
      </w:pPr>
      <w:r>
        <w:rPr>
          <w:rFonts w:eastAsia="Times New Roman" w:cs="Times New Roman"/>
          <w:b/>
          <w:sz w:val="16"/>
          <w:szCs w:val="16"/>
          <w:lang w:eastAsia="ar-SA" w:bidi="ar-SA"/>
        </w:rPr>
        <w:t>Nazwa kursu kwalifikacyjnego: Pielęgniarstwo geriatryczne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92"/>
        <w:gridCol w:w="1360"/>
        <w:gridCol w:w="1117"/>
        <w:gridCol w:w="1292"/>
        <w:gridCol w:w="3402"/>
      </w:tblGrid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Województwo i  miejsce prowadzenia stażu (nazwa jednostki, adres)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03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Nazwa placówki stażowej (oddział, poradnia itp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00"/>
              <w:jc w:val="center"/>
              <w:rPr>
                <w:rFonts w:eastAsia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imię i nazwisko opiekuna stażu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eastAsia="ar-SA" w:bidi="ar-SA"/>
              </w:rPr>
              <w:t>którego dotyczy ofer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 1 osobogodzinę udostępnienia placówki stażowej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Kwota brutto za 1  osobogodzinę  zajęć stażowych wynagrodzenie dla opiekuna zajęć stażow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Cena oferty brutto za 1 osobogodzinę podana w PLN (suma: Kwoty brutto za jedną osobogodzinę udostępnienia placówki stażowej i Kwoty brutto za  1 osobo/godzinę wynagrodzenia dla opiekuna zajęć stażowych) [PLN]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6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wykaz kwalifikacji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wystawiony nie wcześniej niż 6 miesiące przed upływem terminu składania ofert 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 z którego wynika dysponowanie placówką stażową.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- </w:t>
      </w:r>
      <w:r>
        <w:rPr>
          <w:rFonts w:eastAsia="Calibri" w:cs="Times New Roman"/>
          <w:sz w:val="20"/>
          <w:szCs w:val="20"/>
        </w:rPr>
        <w:t xml:space="preserve">CV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>dokumenty potwierdzające kwalifikacje zawodowe i doświadczenie opiekuna stażu - potwierdzone za zgodność z oryginałem przez Oferenta.</w:t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………………………………………                             </w:t>
      </w:r>
      <w:r>
        <w:rPr>
          <w:rFonts w:eastAsia="Times New Roman" w:cs="Times New Roman"/>
          <w:sz w:val="18"/>
          <w:szCs w:val="18"/>
        </w:rPr>
        <w:tab/>
        <w:tab/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</w:t>
      </w:r>
      <w:r>
        <w:rPr>
          <w:rFonts w:eastAsia="Times New Roman" w:cs="Times New Roman"/>
          <w:sz w:val="18"/>
          <w:szCs w:val="18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/>
    </w:pP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5260</wp:posOffset>
              </wp:positionH>
              <wp:positionV relativeFrom="paragraph">
                <wp:posOffset>762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0.6pt;width:453.7pt;height:69.7pt" coordorigin="276,12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12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294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5:14:00Z</dcterms:created>
  <dc:creator>Kasia</dc:creator>
  <dc:description/>
  <cp:keywords/>
  <dc:language>en-US</dc:language>
  <cp:lastModifiedBy>Kasia</cp:lastModifiedBy>
  <cp:lastPrinted>2016-09-21T18:07:00Z</cp:lastPrinted>
  <dcterms:modified xsi:type="dcterms:W3CDTF">2017-03-25T10:44:00Z</dcterms:modified>
  <cp:revision>8</cp:revision>
  <dc:subject/>
  <dc:title>Załącznik nr 1</dc:title>
</cp:coreProperties>
</file>