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/2017/POWER/wykładowca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osobowego  w szczególności posiadającego kwalifikacje do prowadzenia zajęć teoretycznych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dcterms:modified xsi:type="dcterms:W3CDTF">2017-03-20T21:29:00Z</dcterms:modified>
  <cp:revision>5</cp:revision>
  <dc:subject/>
  <dc:title>Załącznik nr 3</dc:title>
</cp:coreProperties>
</file>