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wyłonienie Wykonawców na dostawę aplikacji do stworzenia bazy scenariuszy do nowopowstającego Centrum Symulacji Medycznych, realizowanego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„3g/2021/Zakup aplikacji do stworzenia bazy scenariuszy” oferuję wykonanie zamówienia zgodnie z opisem przedmiotu zamówienia i na warunkach określonych w zapytaniu ofertowym za cenę: (proszę uzupełnić w zakresie na które składana jest oferta)</w:t>
      </w:r>
    </w:p>
    <w:tbl>
      <w:tblPr>
        <w:tblW w:w="90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1134"/>
        <w:gridCol w:w="2126"/>
        <w:gridCol w:w="2127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</w:rPr>
              <w:t>Aplikacja służąca do powstania bazy scenariuszy i wspomagająca naucza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suppressAutoHyphens w:val="true"/>
        <w:spacing w:lineRule="auto" w:line="240" w:before="0" w:after="0"/>
        <w:ind w:left="284" w:hanging="0"/>
        <w:jc w:val="both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54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1-11-16T10:01:00Z</dcterms:modified>
  <cp:revision>7</cp:revision>
  <dc:subject/>
  <dc:title>Załącznik nr 1</dc:title>
</cp:coreProperties>
</file>