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wyłonienie Wykonawców na dostawę sprzętu i wyposażenia do nowopowstającego Centrum Symulacji Medycznych, realizowanego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f/2021/Zakup sprzętu i wyposażenia” oferuję wykonanie zamówienia zgodnie z opisem przedmiotu zamówienia i na warunkach określonych w zapytaniu ofertowym za cenę: (proszę uzupełnić w zakresie na które składana jest oferta)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2126"/>
        <w:gridCol w:w="2127"/>
        <w:gridCol w:w="141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nażer-nauka zabezpieczania dróg oddechowych dorosł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200"/>
              <w:ind w:left="6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irator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sprzętu do pielęgnacji i higieny pacjentów w tym m. innymi mobilny system pielęgnacji pacjenta, wózek prysznicowy, podnośni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ompl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sz w:val="20"/>
        </w:rPr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suppressAutoHyphens w:val="true"/>
        <w:spacing w:lineRule="auto" w:line="240"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4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1-08-27T17:42:00Z</dcterms:modified>
  <cp:revision>3</cp:revision>
  <dc:subject/>
  <dc:title>Załącznik nr 1</dc:title>
</cp:coreProperties>
</file>