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na dostawę aplikacji do stworzenia bazy scenariuszy do nowopowstającego Centrum Symulacji Medycznych, realizowanego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e/2021/Zakup aplikacji do stworzenia bazy scenariuszy” oferuję wykonanie zamówienia zgodnie z opisem przedmiotu zamówienia i na warunkach określonych w zapytaniu ofertowym za cenę: (proszę uzupełnić w zakresie na które składana jest oferta)</w:t>
      </w:r>
    </w:p>
    <w:tbl>
      <w:tblPr>
        <w:tblW w:w="90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</w:rPr>
              <w:t>Aplikacja wspomagająca naucz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suppressAutoHyphens w:val="true"/>
        <w:spacing w:lineRule="auto" w:line="240"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4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1-08-31T21:46:00Z</dcterms:modified>
  <cp:revision>4</cp:revision>
  <dc:subject/>
  <dc:title>Załącznik nr 1</dc:title>
</cp:coreProperties>
</file>