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wyłonienie Wykonawców na dostawę sprzętu i wyposażenia do nowopowstającego Centrum Symulacji Medycznych, realizowanego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„3a/2020/Zakup sprzętu i wyposażenia” oferuję wykonanie zamówienia zgodnie z opisem przedmiotu zamówienia i na warunkach określonych w zapytaniu ofertowym za cenę: (proszę uzupełnić w zakresie na które składana jest oferta)</w:t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1134"/>
        <w:gridCol w:w="2126"/>
        <w:gridCol w:w="2127"/>
        <w:gridCol w:w="1417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-nauka zabezpieczania dróg oddechowych dorosł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159"/>
              <w:ind w:right="3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 - nauka zabezpieczania dróg oddechowych dziecko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szt.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 - nauka zabezpieczania dróg oddechowych niemowlę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 - dostęp doszpikow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 - iniekcje śródskórn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161" w:leader="none"/>
              </w:tabs>
              <w:spacing w:before="0" w:after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 - cewnikowanie pęcherza/wymienn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200"/>
              <w:ind w:left="6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 - badanie gruczołu piersiowego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lęgnacyjny fantom noworodka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ntom noworodka do nauki dostępu naczyniowego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200"/>
              <w:ind w:left="77" w:right="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l pielęgnacji ran odleżynowych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200"/>
              <w:ind w:left="77"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fibrylator manualny z funkcją AED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4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sak elektryczn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6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staw mebli medycznych (sala wysokiej wierności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right="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7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mebli medycznych (sala do debriefingu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8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3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staw drobnego sprzętu medycznego do Sali wysokiej </w:t>
            </w:r>
          </w:p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rności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cak ratownicz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2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brylator automatyczny - treningowy AE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4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Łóżko szpitalne ortopedyczn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2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00"/>
              <w:ind w:left="2" w:right="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ózek transportow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5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sprzętu do pielęgnacji i higieny pacjentów w tym m. innymi mobilny system pielęgnacji pacjenta, wózek prysznicowy, podnośni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6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Łóżko szpitalne specjalistyczne z przechyłami bocznymi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7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1"/>
              <w:ind w:left="2"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staw drobnego sprzętu medycznego do Sali OSC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8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1"/>
              <w:ind w:left="2" w:right="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drobnego sprzętu medycznego do Sali ALS/BL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9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46"/>
              <w:ind w:left="2" w:right="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staw drobnego sprzętu medycznego do Sali niskiej wierności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righ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staw drobnego sprzętu medycznego do Sali umiejętności technicznych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2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staw wyposażenia biurowego  </w:t>
            </w:r>
          </w:p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szt.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27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0-06-24T10:27:00Z</dcterms:modified>
  <cp:revision>2</cp:revision>
  <dc:subject/>
  <dc:title>Załącznik nr 1</dc:title>
</cp:coreProperties>
</file>