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SOBA SKŁADAJĄCA OŚWIADCZENIE W IMIENIU BENEFICJENTA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talia Parus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enie dotyczy postępowania na wybór wykonawcy zamówienia realizowanego w ramach projektu pn.: </w:t>
      </w:r>
      <w:r>
        <w:rPr>
          <w:bCs/>
        </w:rPr>
        <w:t>„Powiślańskie Monoprofilowe Centrum Symulacji Medycznych”</w:t>
      </w:r>
      <w:r>
        <w:rPr/>
        <w:t xml:space="preserve"> na podstawie umowy o dofinansowanie nr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WR.05.03.00-00-0088/17-00, w ramach Programu Operacyjnego Wiedza Edukacja Rozwój 2014-2020, oś priorytetowa: V - Wsparcie dla obszaru zdrowia, Działanie 5.3: Wysoka jakość kształcenia na kierunkach medycznych, </w:t>
      </w:r>
    </w:p>
    <w:p>
      <w:pPr>
        <w:pStyle w:val="Normal"/>
        <w:spacing w:lineRule="auto" w:line="240" w:before="0" w:after="0"/>
        <w:jc w:val="both"/>
        <w:rPr/>
      </w:pPr>
      <w:r>
        <w:rPr/>
        <w:t>- zapytania ofertowego nr 3a/2020/Zakup sprzętu i wyposażenia</w:t>
      </w:r>
    </w:p>
    <w:p>
      <w:pPr>
        <w:pStyle w:val="Normal"/>
        <w:spacing w:lineRule="auto" w:line="240" w:before="0" w:after="0"/>
        <w:jc w:val="both"/>
        <w:rPr/>
      </w:pPr>
      <w:r>
        <w:rPr/>
        <w:t>nie zachodzą żadne okoliczności mogące budzić uzasadnione wątpliwości, co do bezstronności Zamawiającego względem podmiotu ubiegającego się o udzielenie ww. zamówienia, który złożył ofertę będącą przedmiotem oceny,</w:t>
      </w:r>
    </w:p>
    <w:p>
      <w:pPr>
        <w:pStyle w:val="Normal"/>
        <w:spacing w:lineRule="auto" w:line="240" w:before="0" w:after="0"/>
        <w:jc w:val="both"/>
        <w:rPr/>
      </w:pPr>
      <w:r>
        <w:rPr/>
        <w:t>a zwłaszcza:</w:t>
      </w:r>
    </w:p>
    <w:p>
      <w:pPr>
        <w:pStyle w:val="Normal"/>
        <w:spacing w:lineRule="auto" w:line="240" w:before="0" w:after="0"/>
        <w:jc w:val="both"/>
        <w:rPr/>
      </w:pPr>
      <w:r>
        <w:rPr/>
        <w:t>Zamawiający nie jest podmiotem powiązanym osobowo lub kapitałowo w potencjalnymi wykonawcami zamówienia, którzy złożyli ofertę w odpowiedzi na zapytanie ofertowe tj.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Videomed Zakład Elektroniczny Justyn Skrzętnicki, ul. Klonowa 18, 58-310 Szczawno Zdrój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Biameditek Sp. z o.o. ul. Elewatorska 58 15-620 Bialysto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imedu Sp. z o.o., ul. Stefana Żeromskiego 10/4,  65 066 Zielona G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L.P.W. "Romar" Roman Marciniak, ul. Kilińskiego 12, 63-000 Środa Wlk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ALMED Sp. z o. o., ul. Ptaków Leśnych 73, 05-500  Jastrzębie k/Warszaw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aramedica Polska Sp. z o.o. Sp. k., ul. Żołny 11, 02-815 Warszaw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Laerdal Medical Poland Sp. z o.o.,  ul. Hutnicza 6, 40-241 Katowic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F.W. Fantom Andrzej Miętkiewicz, ul. Niedamira 10, 72-510 Woli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CZARMED Łukasz Czarnecki,  Jabłoniowa 7, 95-020 Stróż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Konkret Sp. z o.o. Sp. k. ul. Dworcowa 15A, 86-200 Chełmn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Resculine sp. z o.o., ul. Kokosowa 67/4, 65-120 Zielona G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Medline Sp. z o.o. ul. Fabryczna 17, 65-410 Zielona G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RESTIGE-MED S.C., ul. Sądowa 18 A, 86-100 Świeci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Reago Training Sp z o.o. ul. Chełmżyńska 180, 04-464 Warszaw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AGM Mitka Łabza sp. j., ul. Balicka 116B lok. G, 30-149 Kraków</w:t>
      </w:r>
    </w:p>
    <w:p>
      <w:pPr>
        <w:pStyle w:val="Normal"/>
        <w:spacing w:lineRule="auto" w:line="240" w:before="0" w:after="0"/>
        <w:jc w:val="both"/>
        <w:rPr/>
      </w:pPr>
      <w:r>
        <w:rPr/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uczestniczeniu w spółce jako wspólnik spółki cywilnej lub spółki osobowej;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posiadaniu co najmniej 10 % udziałów lub akcji;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pełnieniu funkcji członka organu nadzorczego lub zarządzającego, prokurenta, pełnomocnika;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pozostawaniu w związku małżeńskim 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idzyn, dnia 12.08.2020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</w:t>
      </w:r>
      <w:r>
        <w:rPr/>
        <w:t>(miejscowość)</w:t>
        <w:tab/>
        <w:tab/>
        <w:tab/>
        <w:tab/>
        <w:tab/>
        <w:tab/>
        <w:tab/>
        <w:tab/>
        <w:tab/>
        <w:tab/>
        <w:tab/>
        <w:t>……….……………………….</w:t>
      </w:r>
    </w:p>
    <w:p>
      <w:pPr>
        <w:pStyle w:val="Normal"/>
        <w:spacing w:lineRule="auto" w:line="240" w:before="0" w:after="0"/>
        <w:ind w:left="7788" w:firstLine="708"/>
        <w:jc w:val="center"/>
        <w:rPr/>
      </w:pPr>
      <w:r>
        <w:rPr/>
        <w:t>(podpi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58:00Z</dcterms:created>
  <dc:creator>Kasia</dc:creator>
  <dc:description/>
  <cp:keywords/>
  <dc:language>en-US</dc:language>
  <cp:lastModifiedBy>Daniel Osuch</cp:lastModifiedBy>
  <cp:lastPrinted>2020-10-23T14:54:00Z</cp:lastPrinted>
  <dcterms:modified xsi:type="dcterms:W3CDTF">2020-10-23T12:58:00Z</dcterms:modified>
  <cp:revision>2</cp:revision>
  <dc:subject/>
  <dc:title/>
</cp:coreProperties>
</file>