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łącznik nr 1</w:t>
      </w:r>
    </w:p>
    <w:p>
      <w:pPr>
        <w:pStyle w:val="Normal"/>
        <w:ind w:right="567" w:hanging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Ja, niżej podpisany w odpowiedzi na zapytanie ofertowe zapytania ofertowego nr „3/2021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552"/>
        <w:gridCol w:w="2835"/>
        <w:gridCol w:w="2126"/>
        <w:gridCol w:w="1843"/>
      </w:tblGrid>
      <w:tr>
        <w:trPr>
          <w:trHeight w:val="68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, instalacja sprzętu i wyposażenia, składającego się na kompletny i w pełni funkcjonalny system audio-video wraz z wyposażeniem prezentacyjnym i komunikacyjnym, wyposażeniem stanowisk sterowania z systemem debriefingowym wraz z dedykowanymi symulatorami wysokiej wierności osoby dorosłej, dziecka i niemowlęc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ompletny System</w:t>
            </w:r>
          </w:p>
          <w:p>
            <w:pPr>
              <w:pStyle w:val="Zawartotabeli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4 - Szczegółowy opis przedmiotu zamówienia w zakresie spełniania minimalnych wymogów i ce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27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1-01-26T16:07:00Z</dcterms:modified>
  <cp:revision>4</cp:revision>
  <dc:subject/>
  <dc:title>Załącznik nr 1</dc:title>
</cp:coreProperties>
</file>