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</w:rPr>
        <w:t>2a/2019/Szkolenia CSM PSW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szkoleń/staży w dziedzinie symulacji medycznej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Nazwa szkolenia/st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pl-PL"/>
              </w:rPr>
              <w:t>żu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" w:hAnsi="Calibri Light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name less</cp:lastModifiedBy>
  <cp:lastPrinted>2016-09-15T14:35:00Z</cp:lastPrinted>
  <dcterms:modified xsi:type="dcterms:W3CDTF">2019-12-10T15:23:00Z</dcterms:modified>
  <cp:revision>12</cp:revision>
  <dc:subject/>
  <dc:title>Załącznik nr 4 do zapytania ofertowego nr  1/2016/POWER/wykładowca</dc:title>
</cp:coreProperties>
</file>