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do zapytania ofertowego nr 1/2018/Remont i adaptacja pomieszczeń na potrzeby CSM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 xml:space="preserve">wyłonienie Wykonawców do realizacji zadania „Remont i adaptacja pomieszczeń na potrzeby CSM” w formule „zaprojektuj i wybuduj” </w:t>
      </w:r>
      <w:r>
        <w:rPr>
          <w:rFonts w:cs="Times New Roman"/>
          <w:sz w:val="18"/>
          <w:szCs w:val="18"/>
        </w:rPr>
        <w:t xml:space="preserve">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Powiślańskie Monoprofilowe Centrum Symulacji Medycznych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a, niżej podpisany/a w odpowiedzi na zapytanie ofertowe nr „1a/2018/Remont i adaptacja pomieszczeń na potrzeby CSM</w:t>
      </w:r>
      <w:r>
        <w:rPr>
          <w:rFonts w:cs="Times New Roman"/>
          <w:sz w:val="20"/>
          <w:szCs w:val="20"/>
        </w:rPr>
        <w:t xml:space="preserve">” </w:t>
      </w:r>
      <w:r>
        <w:rPr>
          <w:rFonts w:cs="Times New Roman"/>
          <w:sz w:val="18"/>
          <w:szCs w:val="18"/>
        </w:rPr>
        <w:t xml:space="preserve">oferuję wykonanie zamówienia zgodnie z opisem przedmiotu zamówienia i na warunkach określonych w zapytaniu ofertowym za cenę: (proszę uzupełnić w zakresie na które części składana jest oferta)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Oferujemy wykonanie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1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2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3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4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Części 5 przedmiotu zamówienia określonego w Zapytaniu ofertowym– za ryczałtowe wynagrodzenie (Kryterium I)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netto”………............………………zł ( słownie „netto”: …….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atek VAT …% w kwocie: ………………….…złot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„</w:t>
      </w:r>
      <w:r>
        <w:rPr>
          <w:rFonts w:cs="Times New Roman"/>
          <w:sz w:val="18"/>
          <w:szCs w:val="18"/>
        </w:rPr>
        <w:t>brutto”……............………………zł ( słownie „brutto”:……………………………………………..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y, że podana cena brutto zawiera wszystkie koszty wykonania zamówienia, jakie ponosi Zamawiający w przypadku wyboru niniejszej ofert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Okres gwarancji wynoszący ………………….. miesiące / miesięcy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(nie mniej niż 24 miesiące i nie więcej niż 72 miesiące) (Kryterium II)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terminie: do dnia 31.12.2018 r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 Oświadczamy, że zapoznaliśmy się z Zapytaniem ofertowym wraz z załącznikami i uznajemy się za związanych określonymi w nim wymaganiami i zasadami postępowania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Oświadczamy, że uzyskałem/-am wszystkie niezbędne informacje do przygotowania oferty i realizacji przedmiotu zamówienia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Cena podana w ofercie obejmuje wszelkie koszty związane z realizacją powyższego zamówienia (w tym ewentualne podatki, składki ZUS pracownika i pracodawcy)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Jestem / nie jestem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W przypadku uzyskania zamówienia zobowiązuję się do podpisania umowy w terminie i miejscu wyznaczonym przez Zamawiającego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8. Wyrażam zgodę na przeprowadzenie wszelkich badań mających na celu sprawdzenie oświadczeń, dokumentów i przedłożonych informacji oraz wyjaśnień finansowych i technicznych, przez Zamawiającego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0. Oświadczamy, że uważamy się za związanych niniejszą ofertą na okres 30 dn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1. Oświadczamy, że zawarty w Zapytaniu ofertowym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2. Oświadczamy, że udzielamy Zamawiającemu: gwarancji jakości oraz rękojmi na wykonany przedmiot zamówienia, na warunkach określonych w projekcie umowy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3.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żadna z informacji zawartych w ofercie nie stanowi tajemnicy przedsiębiorstwa w rozumieniu przepisów o zwalczaniu nieuczciwej konkuren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8402" w:type="dxa"/>
        <w:jc w:val="left"/>
        <w:tblInd w:w="7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6"/>
        <w:gridCol w:w="5942"/>
        <w:gridCol w:w="1784"/>
      </w:tblGrid>
      <w:tr>
        <w:trPr/>
        <w:tc>
          <w:tcPr>
            <w:tcW w:w="6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9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y) informacji</w:t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y stron w ofercie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- 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zasadnienia zastrzeżenia dokumentów: 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14. Osobą upoważnioną do kontaktów z Zamawiającym w sprawach dotyczących realizacji umowy jest Pan/Pani ........................................................ e-mail: ………...……........…tel./fax: ...........................;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) 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ferta zawiera: .......................... ponumerowanych stron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Miejscowość, data .........................................</w:t>
        <w:tab/>
        <w:tab/>
        <w:t xml:space="preserve">                Podpis osób  upoważnionych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 reprezentowania Wykonawcy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Arial" w:hAnsi="Calibri Light;Arial" w:cs="Arial"/>
        <w:bCs/>
        <w:sz w:val="16"/>
        <w:szCs w:val="18"/>
      </w:rPr>
    </w:pPr>
    <w:r>
      <w:rPr>
        <w:rFonts w:cs="Arial" w:ascii="Calibri Light;Arial" w:hAnsi="Calibri Light;Arial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4536" w:leader="none"/>
      </w:tabs>
      <w:autoSpaceDE w:val="false"/>
      <w:jc w:val="center"/>
      <w:outlineLvl w:val="4"/>
      <w:rPr/>
    </w:pPr>
    <w:r>
      <w:rPr>
        <w:rFonts w:cs="Arial" w:ascii="Calibri Light;Arial" w:hAnsi="Calibri Light;Arial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667500" cy="771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52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8-06-06T13:39:00Z</dcterms:modified>
  <cp:revision>6</cp:revision>
  <dc:subject/>
  <dc:title>Załącznik nr 1</dc:title>
</cp:coreProperties>
</file>