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WYDZIAŁ</w:t>
      </w:r>
      <w:r>
        <w:rPr>
          <w:b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Nauk Ekonomiczno-Społecznyc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KIERUNEK: </w:t>
      </w:r>
      <w:r>
        <w:rPr>
          <w:b/>
          <w:i/>
          <w:sz w:val="24"/>
          <w:szCs w:val="24"/>
        </w:rPr>
        <w:t>Ek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POZIOM KSZTAŁCENIA: </w:t>
      </w:r>
      <w:r>
        <w:rPr>
          <w:b/>
          <w:i/>
          <w:sz w:val="24"/>
          <w:szCs w:val="24"/>
        </w:rPr>
        <w:t>studia I stop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FORMA KSZTAŁCENIA: niestacjonar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8"/>
          <w:szCs w:val="18"/>
        </w:rPr>
      </w:pPr>
      <w:r>
        <w:rPr>
          <w:b/>
          <w:sz w:val="24"/>
          <w:szCs w:val="24"/>
        </w:rPr>
        <w:t>PROFIL:</w:t>
      </w:r>
      <w:r>
        <w:rPr>
          <w:b/>
          <w:i/>
          <w:sz w:val="24"/>
          <w:szCs w:val="24"/>
        </w:rPr>
        <w:t xml:space="preserve"> praktycz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357" w:hanging="357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PRZEDMIOTU</w:t>
      </w:r>
    </w:p>
    <w:p>
      <w:pPr>
        <w:pStyle w:val="Normal"/>
        <w:spacing w:lineRule="auto" w:line="480"/>
        <w:ind w:left="357" w:hanging="35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Sylabus)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942"/>
        <w:gridCol w:w="102"/>
        <w:gridCol w:w="588"/>
        <w:gridCol w:w="367"/>
        <w:gridCol w:w="202"/>
        <w:gridCol w:w="613"/>
        <w:gridCol w:w="589"/>
        <w:gridCol w:w="125"/>
        <w:gridCol w:w="627"/>
        <w:gridCol w:w="195"/>
        <w:gridCol w:w="474"/>
        <w:gridCol w:w="222"/>
        <w:gridCol w:w="203"/>
        <w:gridCol w:w="590"/>
        <w:gridCol w:w="276"/>
        <w:gridCol w:w="568"/>
        <w:gridCol w:w="400"/>
        <w:gridCol w:w="334"/>
        <w:gridCol w:w="712"/>
        <w:gridCol w:w="705"/>
        <w:gridCol w:w="6"/>
      </w:tblGrid>
      <w:tr>
        <w:trPr/>
        <w:tc>
          <w:tcPr>
            <w:tcW w:w="566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Nazwa przedmiotu</w:t>
            </w:r>
            <w:r>
              <w:rPr>
                <w:b/>
                <w:szCs w:val="24"/>
              </w:rPr>
              <w:t>: Projektowanie uniwersalne</w:t>
            </w:r>
          </w:p>
        </w:tc>
        <w:tc>
          <w:tcPr>
            <w:tcW w:w="35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Punkty</w:t>
            </w:r>
            <w:r>
              <w:rPr>
                <w:b/>
                <w:szCs w:val="24"/>
              </w:rPr>
              <w:t xml:space="preserve"> ECTS: 1,5</w:t>
            </w:r>
          </w:p>
        </w:tc>
      </w:tr>
      <w:tr>
        <w:trPr/>
        <w:tc>
          <w:tcPr>
            <w:tcW w:w="92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szCs w:val="24"/>
              </w:rPr>
            </w:pPr>
            <w:r>
              <w:rPr>
                <w:bCs/>
                <w:sz w:val="22"/>
                <w:szCs w:val="24"/>
              </w:rPr>
              <w:t>Prowadzący:</w:t>
            </w:r>
            <w:r>
              <w:rPr>
                <w:sz w:val="22"/>
                <w:szCs w:val="24"/>
              </w:rPr>
              <w:t xml:space="preserve"> zgodnie z obsadą i planem zajęć</w:t>
            </w:r>
          </w:p>
        </w:tc>
      </w:tr>
      <w:tr>
        <w:trPr>
          <w:cantSplit w:val="true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Rok: </w:t>
            </w: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Wykłady</w:t>
            </w:r>
          </w:p>
        </w:tc>
        <w:tc>
          <w:tcPr>
            <w:tcW w:w="1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</w:rPr>
              <w:t xml:space="preserve">Konwersatoria 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Ćwiczenia laboratoryjne</w:t>
            </w:r>
          </w:p>
        </w:tc>
        <w:tc>
          <w:tcPr>
            <w:tcW w:w="1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Ćwiczenia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BUNA**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Forma zaliczenia*</w:t>
            </w:r>
          </w:p>
        </w:tc>
      </w:tr>
      <w:tr>
        <w:trPr>
          <w:cantSplit w:val="true"/>
        </w:trPr>
        <w:tc>
          <w:tcPr>
            <w:tcW w:w="1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Semestr: 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 (ZO)</w:t>
            </w:r>
          </w:p>
        </w:tc>
        <w:tc>
          <w:tcPr>
            <w:tcW w:w="1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 (Z)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true"/>
              <w:spacing w:before="60" w:after="60"/>
              <w:jc w:val="center"/>
              <w:rPr/>
            </w:pPr>
            <w:r>
              <w:rPr/>
              <w:t>ZO/Z</w:t>
            </w:r>
          </w:p>
        </w:tc>
      </w:tr>
      <w:tr>
        <w:trPr/>
        <w:tc>
          <w:tcPr>
            <w:tcW w:w="92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* E – egzamin; Z – zaliczenie; ZO – zaliczenie z oceną, **BUNA – forma zaliczenia w postaci udokumentowanej pracy semestralnej ocenianej przez prowadzącego</w:t>
            </w:r>
          </w:p>
        </w:tc>
      </w:tr>
      <w:tr>
        <w:trPr/>
        <w:tc>
          <w:tcPr>
            <w:tcW w:w="92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rPr>
                <w:b/>
                <w:bCs/>
              </w:rPr>
              <w:t>Cel przedmiotu</w:t>
            </w:r>
            <w:r>
              <w:rPr/>
              <w:t>: Zapoznanie studentów z zasadami projektowania produktów, usług i środowisk, które są dostępne i użyteczne dla jak najszerszego grona odbiorców, niezależnie od ich umiejętności, wieku czy sprawności.</w:t>
            </w:r>
          </w:p>
        </w:tc>
      </w:tr>
      <w:tr>
        <w:trPr/>
        <w:tc>
          <w:tcPr>
            <w:tcW w:w="92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etody dydaktyczne: </w:t>
            </w:r>
            <w:r>
              <w:rPr>
                <w:sz w:val="20"/>
              </w:rPr>
              <w:t>wykład problemowy z wykorzystaniem środków audiowizualnych, ćwiczenia. Praca semestralna w postaci realizacji projektu.</w:t>
            </w:r>
          </w:p>
        </w:tc>
      </w:tr>
      <w:tr>
        <w:trPr/>
        <w:tc>
          <w:tcPr>
            <w:tcW w:w="92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Wymagania wstępne: </w:t>
            </w:r>
            <w:r>
              <w:rPr>
                <w:bCs/>
                <w:sz w:val="20"/>
              </w:rPr>
              <w:t>Brak</w:t>
            </w:r>
          </w:p>
        </w:tc>
      </w:tr>
      <w:tr>
        <w:trPr>
          <w:trHeight w:val="452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88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yka zajęć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8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WYKŁADY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Wprowadzenie do projektowania uniwersalneg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finicja i znaczenie projektowania uniwersaln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istoria i rozwój koncepcji projektowania dla wszystki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luczowe zasady i założenia projektowania uniwersaln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Przedstawienie grup wykluczonych i zagrożonych wykluczeniem społecznym i cyfrowym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ojektowanie uniwersalne a zrównoważony rozwój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owiązania między projektowaniem uniwersalnym a zrównoważonym rozwojem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Rola projektowania uniwersalnego w tworzeniu dostępnych i inkluzywnych produktów i usług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naliza przypadków zastosowania projektowania uniwersalnego w różnych sektorach gospodark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konomiczne aspekty projektowania uniwersalneg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Analiza kosztów i korzyści związanych z wdrażaniem projektowania uniwersalnego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Wpływ projektowania uniwersalnego na konkurencyjność przedsiębiorstw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Strategie finansowania i wsparcia projektów opartych na zasadach projektowania uniwersal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awo i regulacje związane z projektowaniem uniwersalny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rzegląd międzynarodowych i krajowych regulacji prawnych dotyczących projektowania uniwersalneg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Standardy dostępności i ich wpływ na rynek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Obowiązki przedsiębiorstw i instytucji w zakresie wdrażania projektowania uniwersalnego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88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KONWERSATORIA: nie dotyczy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88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ĆWICZENIA LABORATORYJNE: nie dotyczy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88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raktyczne zastosowania projektowania uniwersalnego, narzędzia i metody wspierające projektowanie uniwersaln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Wyzwania i przyszłe kierunki rozwoju projektowania uniwersalnego w kontekście ekonomi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Uwarunkowanie prawne odnośnie dostępności przestrzeni i obiektów użyteczności publicznej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  <w:lang w:val="en-US" w:eastAsia="en-US"/>
              </w:rPr>
              <w:t>Metody oceny dostępności systemów transportu publicz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Studia przypadków i dobre praktyki zastosowań rozwiązań opartych na zasadach projektowania uniwersalneg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Savoir vivre w kontaktach z osobami z niepełnosprawnością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88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 w:eastAsia="en-US"/>
              </w:rPr>
              <w:t>BUNA: nie dotyczy</w:t>
            </w:r>
            <w:r>
              <w:rPr/>
              <w:t xml:space="preserve"> </w:t>
            </w:r>
          </w:p>
        </w:tc>
      </w:tr>
      <w:tr>
        <w:trPr/>
        <w:tc>
          <w:tcPr>
            <w:tcW w:w="92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/>
        <w:tc>
          <w:tcPr>
            <w:tcW w:w="45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fekty kierunkowe – symbol i wyszczególni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przedmiotowe –  wyszczególnienie</w:t>
            </w:r>
          </w:p>
        </w:tc>
      </w:tr>
      <w:tr>
        <w:trPr/>
        <w:tc>
          <w:tcPr>
            <w:tcW w:w="45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w zakresie </w:t>
            </w:r>
            <w:r>
              <w:rPr>
                <w:b/>
                <w:bCs/>
                <w:color w:val="000000"/>
                <w:spacing w:val="-6"/>
                <w:u w:val="single"/>
              </w:rPr>
              <w:t>WIEDZY</w:t>
            </w:r>
            <w:r>
              <w:rPr/>
              <w:t>:</w:t>
            </w:r>
          </w:p>
          <w:tbl>
            <w:tblPr>
              <w:tblW w:w="44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1"/>
              <w:gridCol w:w="972"/>
              <w:gridCol w:w="2633"/>
            </w:tblGrid>
            <w:tr>
              <w:trPr>
                <w:trHeight w:val="1204" w:hRule="atLeast"/>
              </w:trPr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9639" w:leader="none"/>
                    </w:tabs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P6U_W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9639" w:leader="none"/>
                    </w:tabs>
                    <w:snapToGrid w:val="false"/>
                    <w:spacing w:before="8" w:after="0"/>
                    <w:rPr>
                      <w:rFonts w:eastAsia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Calibri"/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P6S_WG P6S_WK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1_W03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Identyfikuje wzajemne relacje między zjawiskami, podmiotami, strukturami i instytucjami ekonomicznymi w skali mikroekonomicznej i sektorowej zarówno w wymiarze realnym, jak i pieniężnym, w tym z zakresu wybranej specjalności na kierunku ekonomia. Wie jak tę wiedzę zastosować w praktyce.</w:t>
                  </w:r>
                </w:p>
              </w:tc>
            </w:tr>
            <w:tr>
              <w:trPr>
                <w:trHeight w:val="1204" w:hRule="atLeast"/>
              </w:trPr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P6U_W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P6S_WG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1_W05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Zna i rozumie w zaawansowanym stopniu wiedzę o człowieku jako podmiocie tworzącym struktury ekonomiczne; zna reguły zachowania człowieka w zakresie zaspokajania potrzeb, ma elementarną wiedzę o zasadach i motywach działania człowieka w procesie tworzenia oraz realizacji zadań i zmian organizacyjnych tych struktur. Wie jak wiedzę zastosować w praktyce.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6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i rozumie zasady projektowania uniwersalnego w celu identyfikacji i analizy wzajemnych relacji między podmiotami, strukturami oraz instytucjami ekonomicznymi na poziomie mikroekonomicznym i sektorowym, zarówno w wymiarze realnym, jak i pieniężnym. Potrafi dostosować rozwiązania projektowe do specyficznych potrzeb wybranej specjalności na kierunku ekonomia, z uwzględnieniem różnorodnych aspektów społecznych, ekonomicznych i środowiskowy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na i rozumie w zaawansowanym stopniu zasady projektowania uniwersalnego, z uwzględnieniem różnorodnych potrzeb i zachowań użytkowników w procesie tworzenia struktur ekonomicznych. Potrafi analizować motywy i zasady działania człowieka w kontekście projektowania rozwiązań dostosowanych do szerokiego spektrum użytkowników, w tym osób o zróżnicowanych możliwościach i potrzebach. Umie zastosować zdobytą wiedzę w praktyce, projektując produkty, usługi i struktury organizacyjne uwzględniające zasady inkluzywności i dostępności, które spełniają wymagania różnych grup społecznych.</w:t>
            </w:r>
          </w:p>
        </w:tc>
      </w:tr>
      <w:tr>
        <w:trPr/>
        <w:tc>
          <w:tcPr>
            <w:tcW w:w="45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w zakresie </w:t>
            </w:r>
            <w:r>
              <w:rPr>
                <w:b/>
                <w:u w:val="single"/>
              </w:rPr>
              <w:t>UMIEJĘTNOŚCI</w:t>
            </w:r>
            <w:r>
              <w:rPr/>
              <w:t>:</w:t>
            </w:r>
          </w:p>
          <w:tbl>
            <w:tblPr>
              <w:tblW w:w="44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"/>
              <w:gridCol w:w="1121"/>
              <w:gridCol w:w="2234"/>
            </w:tblGrid>
            <w:tr>
              <w:trPr>
                <w:trHeight w:val="1204" w:hRule="atLeast"/>
              </w:trPr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P6U_U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P6S_UW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1_U01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cs="Calibri"/>
                    </w:rPr>
                    <w:t>Potrafi prawidłowo obserwować i interpretować zjawiska gospodarcze oraz procesy ekonomiczne w kontekście zmian prawnych, technologicznych, politycznych i kulturowych.</w:t>
                  </w:r>
                </w:p>
              </w:tc>
            </w:tr>
            <w:tr>
              <w:trPr>
                <w:trHeight w:val="1204" w:hRule="atLeast"/>
              </w:trPr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P6U_U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6S_UWK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P6S_UO</w:t>
                    <w:br/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1_U04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Sprawnie komunikuje się trafnie posługując się terminologią z dziedziny nauk ekonomicznych i pokrewnych zarówno w zespole pracowniczym, jak i korzystać z doradztwa specjalistów z różnych dziedzin wiedzy. Jest w stanie atrakcyjnie i przekonująco zaprezentować własne pomysły i poglądy w pracy zawodowej.</w:t>
                  </w:r>
                </w:p>
              </w:tc>
            </w:tr>
            <w:tr>
              <w:trPr>
                <w:trHeight w:val="1204" w:hRule="atLeast"/>
              </w:trPr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9639" w:leader="none"/>
                    </w:tabs>
                    <w:spacing w:before="128" w:after="0"/>
                    <w:ind w:left="151" w:right="143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P6U_U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9639" w:leader="none"/>
                    </w:tabs>
                    <w:spacing w:lineRule="exact" w:line="225"/>
                    <w:ind w:left="149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6S_UW</w:t>
                    <w:br/>
                    <w:t>P6S_UK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9639" w:leader="none"/>
                    </w:tabs>
                    <w:spacing w:before="34" w:after="0"/>
                    <w:ind w:left="173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6S_UO</w:t>
                  </w:r>
                </w:p>
              </w:tc>
              <w:tc>
                <w:tcPr>
                  <w:tcW w:w="2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1_U0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otrafi współpracować z innymi osobami w ramach prac zespołowych lub jako lider; bierze dział w analizach i ocenach alternatywnych rozwiązań problemów ekonomicznych i dobierać metody oraz instrumenty pozwalające racjonalnie je rozstrzygać i optymalizować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udent potrafi identyfikować i oceniać wpływ zmian prawnych, technologicznych, politycznych i kulturowych na zjawiska gospodarcze oraz procesy ekonomiczne, uwzględniając zasady projektowania uniwersalnego. Wykazuje zdolność do stosowania tych zasad w analizie i interpretacji danych ekonomicznych oraz w tworzeniu rozwiązań projektowych, które są dostępne i użyteczne dla szerokiego spektrum użytkowników, niezależnie od ich zróżnicowanych potrzeb i możliwoś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udent potrafi efektywnie komunikować się w kontekście projektowania uniwersalnego, wykorzystując odpowiednią terminologię z zakresu ekonomii, zrównoważonego rozwoju oraz dostępności. Umie współpracować z zespołem interdyscyplinarnym, w tym z ekspertami ds. dostępności oraz inżynierami, w celu tworzenia rozwiązań ekonomicznych i projektowych spełniających zasady projektowania uniwersalnego. Student potrafi atrakcyjnie i przekonująco prezentować swoje koncepcje projektowe, uwzględniając perspektywę użytkowników o różnych potrzeba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tudent potrafi zastosować zasady projektowania uniwersalnego w kontekście ekonomicznym, współpracując w zespole nad tworzeniem i oceną rozwiązań biznesowych. Jest w stanie efektywnie uczestniczyć w analizie różnych scenariuszy rynkowych, uwzględniając różnorodność potrzeb użytkowników i klientów, oraz dobierać metody i narzędzia, które optymalizują decyzje ekonomiczne w zgodzie z ideą zrównoważonego rozwoju.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pacing w:val="-6"/>
                <w:u w:val="single"/>
              </w:rPr>
              <w:t xml:space="preserve">w zakresie </w:t>
            </w:r>
            <w:r>
              <w:rPr/>
              <w:t>KOMPETENCJI SPOŁECZNYCH:</w:t>
            </w:r>
          </w:p>
          <w:tbl>
            <w:tblPr>
              <w:tblW w:w="44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251"/>
              <w:gridCol w:w="2166"/>
            </w:tblGrid>
            <w:tr>
              <w:trPr>
                <w:trHeight w:val="1204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P6U_K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sz w:val="18"/>
                    </w:rPr>
                    <w:t>P6S_KO</w:t>
                    <w:br/>
                    <w:t>P6S_KR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1_K02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Jest gotów do aktywnej współpracy w zespołach, również międzynarodowych i przyjmować różne role z poszanowaniem norm społecznych, kulturowych i prawnych oraz pełnić odpowiedzialne role w zespole posiadając świadomość podejmowanych przez siebie decyzji, a także przyjmuje odpowiedzialność za rezultaty swojej pracy i całego zespołu.</w:t>
                  </w:r>
                </w:p>
              </w:tc>
            </w:tr>
            <w:tr>
              <w:trPr>
                <w:trHeight w:val="1204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P6U_K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P6S_KO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1_K04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/>
                    <w:t>Jest gotów do wypełniania zobowiązań społecznych oraz współorganizowania działalności na rzecz środowiska społecznego oraz działa na rzecz interesu publicznego.</w:t>
                  </w:r>
                </w:p>
              </w:tc>
            </w:tr>
            <w:tr>
              <w:trPr>
                <w:trHeight w:val="1204" w:hRule="atLeast"/>
              </w:trPr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9639" w:leader="none"/>
                    </w:tabs>
                    <w:snapToGrid w:val="false"/>
                    <w:spacing w:before="2" w:after="0"/>
                    <w:rPr>
                      <w:rFonts w:eastAsia="Calibri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eastAsia="Calibri"/>
                      <w:b/>
                      <w:i/>
                      <w:sz w:val="20"/>
                    </w:rPr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9639" w:leader="none"/>
                    </w:tabs>
                    <w:ind w:left="152" w:right="140" w:hanging="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P6U_K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tabs>
                      <w:tab w:val="clear" w:pos="708"/>
                      <w:tab w:val="left" w:pos="9639" w:leader="none"/>
                    </w:tabs>
                    <w:spacing w:lineRule="auto" w:line="276"/>
                    <w:ind w:left="207" w:right="187" w:hanging="0"/>
                    <w:rPr/>
                  </w:pPr>
                  <w:r>
                    <w:rPr>
                      <w:sz w:val="18"/>
                    </w:rPr>
                    <w:br/>
                    <w:t>P6S_KO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9639" w:leader="none"/>
                    </w:tabs>
                    <w:spacing w:lineRule="exact" w:line="206"/>
                    <w:ind w:left="212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P6S_KR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E1_K05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ozumie problematykę etyczną w powiązaniu z realizowanymi zadaniami i działalnością gospodarczą, ma świadomość ważności działań profesjonalnych, zgodnych z zasadami etyki zawodowej i poszanowania różnorodności poglądów i kultur; dba o dorobek i tradycję zawodu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/>
              <w:t>Student potrafi współpracować w zespole interdyscyplinarnym, wykazując się umiejętnością integracji wiedzy z zakresu projektowania uniwersalnego w kontekście ekonomicznym, w tym rozumie i respektuje normy społeczne, kulturowe i prawne związane z dostępnością i inkluzywnością. Jest świadomy odpowiedzialności za podejmowane decyzje projektowe oraz ich wpływ na zróżnicowane grupy użytkowników, a także potrafi przyjąć odpowiedzialność za wyniki pracy zarówno indywidualnej, jak i zespołowej.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/>
              <w:t>Student jest gotów do włączania zasad projektowania uniwersalnego w procesy planowania i wdrażania rozwiązań ekonomicznych, uwzględniając potrzeby różnych grup społecznych, oraz angażuje się w działania na rzecz tworzenia dostępnych i inkluzyjnych przestrzeni publicznych, promując tym samym interes publiczny i wspierając rozwój zrównoważonych inicjatyw społecznych.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/>
              <w:t>Student rozumie znaczenie projektowania uniwersalnego jako podejścia etycznego w działalności gospodarczej, uwzględniającego poszanowanie różnorodności użytkowników, w tym osób o różnych potrzebach i ograniczeniach. Jest świadomy, że wdrażanie zasad projektowania uniwersalnego wspiera inkluzywność oraz zrównoważony rozwój, co jest zgodne z zasadami etyki zawodowej i przyczynia się do budowania pozytywnego dorobku i tradycji zawodu.</w:t>
            </w:r>
          </w:p>
        </w:tc>
      </w:tr>
      <w:tr>
        <w:trPr>
          <w:trHeight w:val="540" w:hRule="atLeast"/>
        </w:trPr>
        <w:tc>
          <w:tcPr>
            <w:tcW w:w="92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osoby weryfikacji efektów uczenia się (</w:t>
            </w:r>
            <w:r>
              <w:rPr>
                <w:b/>
                <w:i/>
              </w:rPr>
              <w:t>WIEDZA, UMIEJĘTNOŚCI, KOMPETENCJE SPOŁECZNE</w:t>
            </w:r>
            <w:r>
              <w:rPr>
                <w:b/>
              </w:rPr>
              <w:t>)</w:t>
            </w:r>
          </w:p>
        </w:tc>
      </w:tr>
      <w:tr>
        <w:trPr>
          <w:trHeight w:val="1387" w:hRule="atLeast"/>
          <w:cantSplit w:val="true"/>
        </w:trPr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kty (symbol)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Egzamin pisemny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Egzamin   ustny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Kolokwium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Esej/referat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Zadania, prace domowe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Prezentacja indywidualna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Prezentacja grupowa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Aktywność na zajęciach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Udział w dyskusji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Projekt indywidualn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Projekt  grupowy</w:t>
            </w:r>
          </w:p>
        </w:tc>
      </w:tr>
      <w:tr>
        <w:trPr>
          <w:trHeight w:val="754" w:hRule="atLeast"/>
        </w:trPr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1_W03,</w:t>
            </w:r>
          </w:p>
          <w:p>
            <w:pPr>
              <w:pStyle w:val="Normal"/>
              <w:rPr/>
            </w:pPr>
            <w:r>
              <w:rPr/>
              <w:t>E1_W05.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" w:hRule="atLeast"/>
        </w:trPr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1_U0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67" w:hRule="atLeast"/>
        </w:trPr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1_U0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67" w:hRule="atLeast"/>
        </w:trPr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1_U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67" w:hRule="atLeast"/>
        </w:trPr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1_K02, E1_K04,</w:t>
            </w:r>
          </w:p>
          <w:p>
            <w:pPr>
              <w:pStyle w:val="Normal"/>
              <w:rPr/>
            </w:pPr>
            <w:r>
              <w:rPr/>
              <w:t>E1_K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540" w:hRule="atLeast"/>
        </w:trPr>
        <w:tc>
          <w:tcPr>
            <w:tcW w:w="92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ma i warunki zaliczenia przedmiotu: Zaliczenie wykładu – egzamin pisemny otwarty. Ćwiczenia – realizacja projektu indywidualnego lub grupowego.</w:t>
            </w:r>
          </w:p>
        </w:tc>
      </w:tr>
      <w:tr>
        <w:trPr>
          <w:trHeight w:val="760" w:hRule="atLeast"/>
        </w:trPr>
        <w:tc>
          <w:tcPr>
            <w:tcW w:w="92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</w:tcPr>
          <w:tbl>
            <w:tblPr>
              <w:tblW w:w="9098" w:type="dxa"/>
              <w:jc w:val="center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544"/>
              <w:gridCol w:w="2658"/>
              <w:gridCol w:w="1896"/>
            </w:tblGrid>
            <w:tr>
              <w:trPr>
                <w:trHeight w:val="760" w:hRule="atLeast"/>
              </w:trPr>
              <w:tc>
                <w:tcPr>
                  <w:tcW w:w="909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80808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9"/>
                      <w:szCs w:val="19"/>
                      <w:lang w:val="en-US" w:eastAsia="en-US"/>
                    </w:rPr>
                    <w:t>Nakład pracy studenta potrzebny do osiągnięcia efektów uczenia się w godzinach oraz punktach ECTS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909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b/>
                      <w:bCs/>
                    </w:rPr>
                    <w:t>Godziny kontaktowe z nauczycielem akademickim oraz BUNA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dzaje zajęć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lość godzin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dział w wykładach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dział w konwersatoriach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dział w ćwiczeniach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dział w zajęciach laboratoryjnych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onsultacje ( 2 godz. na wykład, 1 godz. na jedna grupę ćw., konw., sem.)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BUNA – forma zaliczenia w postaci udokumentowanej pracy semestralnej ocenianej przez prowadzącego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azem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9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Praca własna studenta dzielona na czas na </w:t>
                  </w:r>
                  <w:r>
                    <w:rPr>
                      <w:b/>
                      <w:bCs/>
                      <w:i/>
                      <w:iCs/>
                    </w:rPr>
                    <w:t>(przykładowe formy pracy studenta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orma pracy studenta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lość godzin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zygotowanie się do zajęć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apisanie referatu/projektu/eseju 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Zebranie materiałów i przygotowanie prezentacji 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amodzielna lektura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zygotowanie się do kolokwiów/sprawdzianów 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zygotowanie się do egzaminu pisemnego/ustnego z przedmiotu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zygotowanie się do zaliczenia pisemnego/ustnego z przedmiotu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azem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Ogółem</w:t>
                  </w:r>
                  <w:r>
                    <w:rPr/>
                    <w:t xml:space="preserve"> (godziny kontaktowe oraz BUNA + praca własna studenta)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ind w:left="36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b/>
                      <w:bCs/>
                    </w:rPr>
                    <w:t xml:space="preserve">1,5 ECTS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.w tym liczba punktów ECTS za godziny kontaktowe z bezpośrednim udziałem nauczyciela akademickiego, w tym BUNA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1,5 ECTS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20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w tym liczba punktów ECTS za godziny realizowane w formie samodzielnej pracy</w:t>
                  </w:r>
                </w:p>
              </w:tc>
              <w:tc>
                <w:tcPr>
                  <w:tcW w:w="18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0 ECTS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9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9"/>
                      <w:szCs w:val="19"/>
                      <w:lang w:val="en-US" w:eastAsia="en-US"/>
                    </w:rPr>
                  </w:pPr>
                  <w:r>
                    <w:rPr>
                      <w:b/>
                      <w:bCs/>
                    </w:rPr>
                    <w:t>Zajęcia o profilu praktyczny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odzaje zajęć</w:t>
                  </w:r>
                </w:p>
              </w:tc>
              <w:tc>
                <w:tcPr>
                  <w:tcW w:w="45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lość godzin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dział w ćwiczeniach laboratoryjnych</w:t>
                  </w:r>
                </w:p>
              </w:tc>
              <w:tc>
                <w:tcPr>
                  <w:tcW w:w="45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zygotowanie się do zaliczenia praktycznego</w:t>
                  </w:r>
                </w:p>
              </w:tc>
              <w:tc>
                <w:tcPr>
                  <w:tcW w:w="45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azem</w:t>
                  </w:r>
                </w:p>
              </w:tc>
              <w:tc>
                <w:tcPr>
                  <w:tcW w:w="45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iczba punktów ECTS za zajęcia o profilu praktycznym</w:t>
                  </w:r>
                </w:p>
              </w:tc>
              <w:tc>
                <w:tcPr>
                  <w:tcW w:w="455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 ECT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Literatura </w:t>
            </w:r>
            <w:r>
              <w:rPr>
                <w:b/>
                <w:u w:val="single"/>
                <w:lang w:val="en-US" w:eastAsia="en-US"/>
              </w:rPr>
              <w:t>podstawowa</w:t>
            </w:r>
            <w:r>
              <w:rPr>
                <w:b/>
                <w:lang w:val="en-US" w:eastAsia="en-US"/>
              </w:rPr>
              <w:t xml:space="preserve">: </w:t>
            </w:r>
            <w:r>
              <w:rPr>
                <w:i/>
                <w:lang w:val="en-US" w:eastAsia="en-US"/>
              </w:rPr>
              <w:t>(do 3 pozycji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 w:eastAsia="en-US"/>
              </w:rPr>
            </w:pPr>
            <w:r>
              <w:rPr>
                <w:rFonts w:cs="Open Sans;Times New Roman" w:ascii="Open Sans;Times New Roman" w:hAnsi="Open Sans;Times New Roman"/>
                <w:shd w:fill="FFFFFF" w:val="clear"/>
              </w:rPr>
              <w:t>Błeszyński Jacek Jarosław</w:t>
            </w:r>
            <w:r>
              <w:rPr>
                <w:rFonts w:cs="Open Sans;Times New Roman" w:ascii="Open Sans;Times New Roman" w:hAnsi="Open Sans;Times New Roman"/>
                <w:color w:val="252525"/>
                <w:shd w:fill="FFFFFF" w:val="clear"/>
              </w:rPr>
              <w:t>, </w:t>
            </w:r>
            <w:r>
              <w:rPr>
                <w:rFonts w:cs="Open Sans;Times New Roman" w:ascii="Open Sans;Times New Roman" w:hAnsi="Open Sans;Times New Roman"/>
                <w:shd w:fill="FFFFFF" w:val="clear"/>
              </w:rPr>
              <w:t xml:space="preserve">Małgorzata Orłowska, </w:t>
            </w:r>
            <w:r>
              <w:rPr>
                <w:rFonts w:cs="Open Sans;Times New Roman" w:ascii="Open Sans;Times New Roman" w:hAnsi="Open Sans;Times New Roman"/>
                <w:i/>
                <w:shd w:fill="FFFFFF" w:val="clear"/>
              </w:rPr>
              <w:t>Czas wolny w służbie niepełnosprawnych</w:t>
            </w:r>
            <w:r>
              <w:rPr>
                <w:rFonts w:cs="Open Sans;Times New Roman" w:ascii="Open Sans;Times New Roman" w:hAnsi="Open Sans;Times New Roman"/>
                <w:shd w:fill="FFFFFF" w:val="clear"/>
              </w:rPr>
              <w:t>, Wyd. Naukowe PWN, Warszawa 2022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Gary S. Becker, Kevin M. Murphy, Ekonomia społeczna, Co wpływa na zachowanie jednostki, Wyd. Naukowe PWN, Warszawa 2020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Literatura </w:t>
            </w:r>
            <w:r>
              <w:rPr>
                <w:b/>
                <w:u w:val="single"/>
              </w:rPr>
              <w:t>uzupełniając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Woźniak-Zapór M., Sorkowska-Cieślak K., </w:t>
            </w:r>
            <w:r>
              <w:rPr>
                <w:i/>
              </w:rPr>
              <w:t>Użyteczność, funkcjonalność i dostępność stron internetowych muzeów i instytucji kultury</w:t>
            </w:r>
            <w:r>
              <w:rPr/>
              <w:t>, Oficyna Wydawnicza AFM, Kraków 201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en-US" w:eastAsia="en-US"/>
              </w:rPr>
              <w:t xml:space="preserve">Kilian M., </w:t>
            </w:r>
            <w:r>
              <w:rPr>
                <w:i/>
                <w:lang w:val="en-US" w:eastAsia="en-US"/>
              </w:rPr>
              <w:t>Funkcjonowanie osób w starszym wieku</w:t>
            </w:r>
            <w:r>
              <w:rPr>
                <w:lang w:val="en-US" w:eastAsia="en-US"/>
              </w:rPr>
              <w:t>, Wyd. Difin, Warszawa 2020.</w:t>
            </w:r>
          </w:p>
        </w:tc>
      </w:tr>
      <w:tr>
        <w:trPr>
          <w:trHeight w:val="561" w:hRule="atLeast"/>
        </w:trPr>
        <w:tc>
          <w:tcPr>
            <w:tcW w:w="9253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Akceptacja Prorektora ds. dydaktycznych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Open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73810" cy="717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7381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jc w:val="center"/>
      <w:outlineLvl w:val="2"/>
    </w:pPr>
    <w:rPr>
      <w:b/>
      <w:bCs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ind w:left="357" w:hanging="357"/>
      <w:jc w:val="center"/>
    </w:pPr>
    <w:rPr>
      <w:b/>
      <w:sz w:val="3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56:00Z</dcterms:created>
  <dc:creator>lena</dc:creator>
  <dc:description/>
  <cp:keywords/>
  <dc:language>en-US</dc:language>
  <cp:lastModifiedBy>mgr Anna Jachimowicz</cp:lastModifiedBy>
  <cp:lastPrinted>2008-12-18T22:09:00Z</cp:lastPrinted>
  <dcterms:modified xsi:type="dcterms:W3CDTF">2024-08-22T12:26:00Z</dcterms:modified>
  <cp:revision>43</cp:revision>
  <dc:subject/>
  <dc:title>WYŻSZA SZKOŁA ZARZĄDZANIA W KWIDZYNIE</dc:title>
</cp:coreProperties>
</file>